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57" w:firstLine="227"/>
        <w:jc w:val="center"/>
        <w:rPr>
          <w:sz w:val="26"/>
          <w:szCs w:val="26"/>
          <w:u w:val="single"/>
        </w:rPr>
      </w:pPr>
      <w:r>
        <w:rPr>
          <w:b/>
          <w:bCs/>
          <w:sz w:val="40"/>
          <w:szCs w:val="40"/>
          <w:u w:val="single"/>
        </w:rPr>
        <w:t>ALLE RADICI DELLA VIOLENZA PSICHIATRICA: L’ESPERIENZA NEGATA</w:t>
      </w:r>
    </w:p>
    <w:p>
      <w:pPr>
        <w:pStyle w:val="Normal"/>
        <w:widowControl w:val="false"/>
        <w:spacing w:lineRule="atLeast" w:line="240"/>
        <w:ind w:right="57" w:firstLine="227"/>
        <w:jc w:val="both"/>
        <w:rPr>
          <w:sz w:val="26"/>
          <w:szCs w:val="26"/>
          <w:u w:val="single"/>
        </w:rPr>
      </w:pPr>
      <w:r>
        <w:rPr>
          <w:sz w:val="26"/>
          <w:szCs w:val="26"/>
          <w:u w:val="single"/>
        </w:rPr>
      </w:r>
    </w:p>
    <w:p>
      <w:pPr>
        <w:pStyle w:val="Normal"/>
        <w:widowControl w:val="false"/>
        <w:spacing w:lineRule="atLeast" w:line="240"/>
        <w:ind w:right="57" w:hanging="0"/>
        <w:jc w:val="both"/>
        <w:rPr>
          <w:sz w:val="26"/>
          <w:szCs w:val="26"/>
        </w:rPr>
      </w:pPr>
      <w:r>
        <w:rPr>
          <w:b/>
          <w:bCs/>
          <w:sz w:val="26"/>
          <w:szCs w:val="26"/>
          <w:u w:val="single"/>
        </w:rPr>
        <w:t>La psichiatria come falso scientifico</w:t>
      </w:r>
    </w:p>
    <w:p>
      <w:pPr>
        <w:pStyle w:val="Normal"/>
        <w:widowControl w:val="false"/>
        <w:spacing w:lineRule="atLeast" w:line="240"/>
        <w:ind w:right="57" w:firstLine="227"/>
        <w:jc w:val="both"/>
        <w:rPr>
          <w:sz w:val="26"/>
          <w:szCs w:val="26"/>
        </w:rPr>
      </w:pPr>
      <w:r>
        <w:rPr>
          <w:sz w:val="26"/>
          <w:szCs w:val="26"/>
        </w:rPr>
      </w:r>
    </w:p>
    <w:p>
      <w:pPr>
        <w:pStyle w:val="Normal"/>
        <w:widowControl w:val="false"/>
        <w:spacing w:lineRule="atLeast" w:line="240"/>
        <w:ind w:right="57" w:firstLine="227"/>
        <w:jc w:val="both"/>
        <w:rPr/>
      </w:pPr>
      <w:r>
        <w:rPr>
          <w:sz w:val="26"/>
          <w:szCs w:val="26"/>
        </w:rPr>
        <w:t>Quando parliamo con qualcuno che crede fermamente all’esistenza della malattia mentale, che sia psichiatra o meno, alle nostre obiezioni ci sentiamo rispondere puntualmente che noi non abbiamo voce in capitolo perché la psichiatria non l’abbiamo studiata. Non importa che abbiamo letto decine di libri di psicologia e sociologia, libri contro la psichiatria scritti da alcuni loro colleghi, che abbiamo letto pure dei libri di psichiatria ufficiale (quel tanto che basta per restarne inorriditi), poco importa che nelle decine di definizioni di schizofrenia lette qua e là si trovi descritta ogni sorta di comportamento umano tanto da farci capire che se la psichiatria è una scienza allora siamo tutti schizofrenici ... no, per loro tutto questo non importa.</w:t>
      </w:r>
    </w:p>
    <w:p>
      <w:pPr>
        <w:pStyle w:val="Normal"/>
        <w:widowControl w:val="false"/>
        <w:spacing w:lineRule="atLeast" w:line="240"/>
        <w:ind w:right="57" w:firstLine="227"/>
        <w:jc w:val="both"/>
        <w:rPr/>
      </w:pPr>
      <w:r>
        <w:rPr>
          <w:sz w:val="26"/>
          <w:szCs w:val="26"/>
        </w:rPr>
        <w:t>Il fatto è che non capiscono che la vera questione è un’altra: si può parlare della psichiatria come di una scienza? La cosa più interessante è che per dare una risposta a tale domanda non è necessario conoscere e studiare tutta la psichiatria, ma solo i metodi sui quali sono basati i suoi studi e le sue diagnosi. Analizzando tali metodi sulla base dell’epistemologia (la filosofia della scienza, ovvero lo scienza del metodo), o anche solo utilizzando un minimo di conoscenza scientifica e un po’ di buon senso, si scopre puntualmente che i metodi psichiatrici hanno ben poco a che vedere con quelli di ogni altro tipo di scienza sia fisica, sia biologica che medica: esemplare a questo riguardo l’esperimento di Rosenham che ha dimostrato l’impossibilità di diagnosticare la cosiddetta schizofrenia e di distinguere il cosiddetto “malato di mente” dal cosiddetto “soggetto normale” o pseudopaziente. Pseudopaziente: ogni volta che si accorgono o sono costretti ad ammettere che una persona non ha ragione di essere sottoposta alle loro cure, ogni volta che un ex ricoverato riesce a riprendere la sua vita normale al di fuori delle strutture psichiatriche parlano di uno sbaglio, parlano di pseudopaziente, e a loro discolpa dicono che non sempre è facile fare una diagnosi esatta. Se fossero un po’ più onesti riconoscerebbero invece che non hanno nessun mezzo per distinguere il “malato”, il “diverso”, dal “normale” e che ogni tipo di discriminazione e quindi di diagnosi si riconduce a un giudizio puramente morale e legato quindi al contesto sociale, ai canoni di normalità accettati da una determinata società. Non esistono per la psichiatria infatti metodi scientifici di diagnosi quali le analisi del sangue, i raggi x o altre cose del genere, gli psichiatri “analizzano il comportamento” e basta; come metodo scientifico lascia molto a desiderare non è vero?</w:t>
      </w:r>
    </w:p>
    <w:p>
      <w:pPr>
        <w:pStyle w:val="Normal"/>
        <w:widowControl w:val="false"/>
        <w:spacing w:lineRule="atLeast" w:line="240"/>
        <w:ind w:right="57" w:firstLine="227"/>
        <w:jc w:val="both"/>
        <w:rPr/>
      </w:pPr>
      <w:r>
        <w:rPr>
          <w:sz w:val="26"/>
          <w:szCs w:val="26"/>
        </w:rPr>
        <w:t xml:space="preserve">D’altronde sarebbe ridicolo asserire che solo gli psichiatri possano giudicare se la loro è una scienza o meno, non sarebbero certo dei giudici imparziali, a parte il fatto che ci sono psichiatri sia in Italia che all’estero che, dopo l’esperienza che hanno fatto, pensano alla psichiatria solo come a uno strumento di repressione. </w:t>
      </w:r>
    </w:p>
    <w:p>
      <w:pPr>
        <w:pStyle w:val="Normal"/>
        <w:widowControl w:val="false"/>
        <w:spacing w:lineRule="atLeast" w:line="240"/>
        <w:ind w:right="57" w:firstLine="227"/>
        <w:jc w:val="both"/>
        <w:rPr/>
      </w:pPr>
      <w:r>
        <w:rPr>
          <w:sz w:val="26"/>
          <w:szCs w:val="26"/>
        </w:rPr>
        <w:t>Quando in Italia si dibatteva sull’energia nucleare i fisici dicevano di essere i soli a poter parlare con cognizione di causa, ma non era molto onesto visto che molti di loro erano interessati ai finanziamenti miliardari per i progetti sul nucleare, e non era neanche vero perché gli unici che in quel caso potevano dare un giudizio obbiettivo erano medici e biologi da una parte, e gli economisti dall’altra, di modo che si potesse fare un bilancio fra la pericolosità delle centrali e il loro rendimento economico. Il problema con la psichiatria è molto simile, se si lascia gli psichiatri la valutazione sulla psichiatria difficilmente essi sputeranno nel piatto in cui mangiano, a parte i notevoli interessi economici delle industrie farmaceutiche che alla psichiatria sono legate a filo doppio.</w:t>
      </w:r>
    </w:p>
    <w:p>
      <w:pPr>
        <w:pStyle w:val="Normal"/>
        <w:widowControl w:val="false"/>
        <w:spacing w:lineRule="atLeast" w:line="240"/>
        <w:ind w:right="57" w:firstLine="227"/>
        <w:jc w:val="both"/>
        <w:rPr>
          <w:sz w:val="26"/>
          <w:szCs w:val="26"/>
        </w:rPr>
      </w:pPr>
      <w:r>
        <w:rPr>
          <w:sz w:val="26"/>
          <w:szCs w:val="26"/>
        </w:rPr>
      </w:r>
    </w:p>
    <w:p>
      <w:pPr>
        <w:pStyle w:val="Normal"/>
        <w:widowControl w:val="false"/>
        <w:spacing w:lineRule="atLeast" w:line="240"/>
        <w:ind w:right="57" w:hanging="0"/>
        <w:jc w:val="both"/>
        <w:rPr>
          <w:b/>
          <w:b/>
          <w:bCs/>
          <w:sz w:val="26"/>
          <w:szCs w:val="26"/>
          <w:u w:val="single"/>
        </w:rPr>
      </w:pPr>
      <w:r>
        <w:rPr>
          <w:b/>
          <w:bCs/>
          <w:sz w:val="26"/>
          <w:szCs w:val="26"/>
          <w:u w:val="single"/>
        </w:rPr>
        <w:t>La negazione dell’esperienza personale</w:t>
      </w:r>
    </w:p>
    <w:p>
      <w:pPr>
        <w:pStyle w:val="Normal"/>
        <w:widowControl w:val="false"/>
        <w:spacing w:lineRule="atLeast" w:line="240"/>
        <w:ind w:right="57" w:firstLine="227"/>
        <w:jc w:val="both"/>
        <w:rPr>
          <w:b/>
          <w:b/>
          <w:bCs/>
          <w:sz w:val="26"/>
          <w:szCs w:val="26"/>
          <w:u w:val="single"/>
        </w:rPr>
      </w:pPr>
      <w:r>
        <w:rPr>
          <w:b/>
          <w:bCs/>
          <w:sz w:val="26"/>
          <w:szCs w:val="26"/>
          <w:u w:val="single"/>
        </w:rPr>
      </w:r>
    </w:p>
    <w:p>
      <w:pPr>
        <w:pStyle w:val="Normal"/>
        <w:widowControl w:val="false"/>
        <w:spacing w:lineRule="atLeast" w:line="240"/>
        <w:ind w:right="57" w:firstLine="227"/>
        <w:jc w:val="both"/>
        <w:rPr/>
      </w:pPr>
      <w:r>
        <w:rPr>
          <w:sz w:val="26"/>
          <w:szCs w:val="26"/>
        </w:rPr>
        <w:t xml:space="preserve">Quando poi contesti a uno psichiatra o ad un’altra persona l’esistenza della malattia mentale puntualmente ti senti dire cose del tipo “e come ti spieghi una persona a cui d’improvviso, senza alcun motivo, vengono delle crisi” oppure “come definisci una persona che dice di sentire delle voci o di vedere la Madonna?”. Nessuna delle due obiezioni ha un fondamento serio, ma confutarle serve a spiegare un po’ meglio quello che è la psichiatria. Per quanto riguarda le crisi (di qualsiasi tipo esse siano, crisi di pianto, di rabbia, di violenza ...) bisogna stare attenti a non confondere il sintomo con la malattia. Si sa bene infatti in medicina che lo stesso sintomo può derivare da diverse patologie, ma in psichiatria questo aspetto è amplificato dal fatto che le malattie che essa pretende di diagnosticare e di curare sono definite solo in base ad una serie di sintomi ai quali non fa riscontro nessuna menomazione o malformazione patologica del corpo o del sistema nervoso. Del resto nessuno può negare che certi comportamenti “strani” possano essere comprensibili per una persona che soffre per amore, per la morte di una persona cara, per una grave situazione familiare, perché ha perso il posto di lavoro o per altri motivi derivanti dalla sua esperienza personale e che probabilmente lei stessa conosce meglio di noi. Per chi crede nella psichiatria invece la cosa più semplice è dire che quella persona che si agita e che è in preda ad una crisi di nervi è un “malato di mente”, e rifiutarsi così di comprendere la sua storia e la sua esperienza, senza fare lo sforzo di dare una reale spiegazione al suo comportamento. Com’è possibile per altro asserire che certe crisi avvengono “senza alcun motivo”? Come si fa a peccare talmente di presunzione da erigere questa valutazione puramente soggettiva a diagnosi clinica, a referto scientifico. Chi crede di essere lo psichiatra per permettersi di valutare se un comportamento è privo o meno di motivazioni? Crede forse di poter conoscere tutto il vissuto, tutta l’esperienza personale interiore di un individuo, crede forse lo psichiatra di essere simile a un dio onnisciente?. </w:t>
      </w:r>
    </w:p>
    <w:p>
      <w:pPr>
        <w:pStyle w:val="Normal"/>
        <w:widowControl w:val="false"/>
        <w:spacing w:lineRule="atLeast" w:line="240"/>
        <w:ind w:right="57" w:firstLine="227"/>
        <w:jc w:val="both"/>
        <w:rPr/>
      </w:pPr>
      <w:r>
        <w:rPr>
          <w:sz w:val="26"/>
          <w:szCs w:val="26"/>
        </w:rPr>
        <w:t>La realtà è che quando si fa una diagnosi in termini psichiatrici di una persona non si cerca di comprendere bensì si giudica, si dà un’etichetta che lo stesso medico non sa definire con precisione: schizofrenico, timocinico, maniaco-malinconico ... E poi si “cura” quella persona con farmaci che sono in realtà delle droghe chimiche che alterano il funzionamento cerebrale inibendo o deprimendo alcune funzioni, addormentando insomma e rintontendo il cosiddetto “malato” che non è quindi aiutato ad affrontare e risolvere il suo problema ma anzi invogliato a dimenticarsene fin quando non gli si fa credere che il suo vero problema è una mente “malata” (non il corpo, non il cervello, non i nervi, ma quell’inafferrabile entità chiamata mente, provate voi a definire una malformazione della mente, oppure un virus, un batterio che attacchi e deformi i pensieri), una mente che gli causa “disturbi del comportamento e dell’ideazione” per via di una malattia misteriosa, inafferrabile e soprattutto inguaribile (il fatto che le persone non riescano a “guarire” dalle loro “malattie mentali” dovrebbe gettare un’ombra inquietante sul valore delle “terapie” che la psichiatria ha esercitato in questi ultimi duecento anni). Se quella persona aveva poi da risolvere dei problemi con una madre apprensiva, con un difficile rapporto di coppia o con qualsiasi altra cosa nei suoi rapporti con la società, la famiglia, il posto di lavoro, non ne verrà mai a galla, verrà per sempre rinchiusa nella sua gabbia chimica fatta di tranquillanti, calmanti e antidepressivi che gli impediscono in realtà di pensare ai suoi veri problemi (per non parlare dei dannosi effetti collaterali di queste medicine su organi come il fegato o il cuore).</w:t>
      </w:r>
    </w:p>
    <w:p>
      <w:pPr>
        <w:pStyle w:val="Normal"/>
        <w:widowControl w:val="false"/>
        <w:spacing w:lineRule="atLeast" w:line="240"/>
        <w:ind w:right="57" w:firstLine="227"/>
        <w:jc w:val="both"/>
        <w:rPr/>
      </w:pPr>
      <w:r>
        <w:rPr>
          <w:sz w:val="26"/>
          <w:szCs w:val="26"/>
        </w:rPr>
        <w:t>Confondere il sintomo con la malattia, la causa con l’effetto, sembra d’altronde una caratteristica peculiare della psichiatria. Prendiamo ad esempio le modificazioni biologiche che si verificano in relazione agli stati depressivi, paranoici o ansiosi (quali ad esempio la diminuzione o l’aumento nel sistema nervoso delle quantità di certe sostanze), modificazioni che gli psichiatri reputano essere la conferma dell’esistenza della malattia mentale. A parte il fatto che esse caso mai dovrebbero indicare la presenza di un problema biologico, neurologico e non di carattere “mentale” e psichiatrico, è ben noto che il sistema immunitario varia fortemente a seconda dell’umore, che le gastriti e le ulcere dipendono dallo stress nervoso; cosa c’è di strano a pensare che anche la secrezione di certi enzimi e di altre sostanze importanti per il funzionamento del sistema nervoso possa variare a seconda dell’umore e più in generale della situazione psichica di una certa persona?</w:t>
      </w:r>
    </w:p>
    <w:p>
      <w:pPr>
        <w:pStyle w:val="Normal"/>
        <w:widowControl w:val="false"/>
        <w:spacing w:lineRule="atLeast" w:line="240"/>
        <w:ind w:right="57" w:firstLine="227"/>
        <w:jc w:val="both"/>
        <w:rPr/>
      </w:pPr>
      <w:r>
        <w:rPr>
          <w:sz w:val="26"/>
          <w:szCs w:val="26"/>
        </w:rPr>
        <w:t xml:space="preserve">Ancora più simpatico è il caso di chi sente delle voci o ha delle visioni, perché ci sono persone che dicono di vedere la Madonna e sono onorate come persone sante, rispettate e riverite per quel privilegio concesso loro dal cielo, mentre altre per gli stessi motivi vengono rinchiuse nelle cliniche psichiatriche; non so che ne penserebbero a questo punto tutti i credenti se i santi che loro venerano venissero definiti schizofrenici (come succede appunto in tali casi) per le loro visioni e per i miracoli cui dicono di avere assistito. Non si possono avere due pesi e due misure: o sono tutti santi o sono tutti pazzi, a meno che non ci si affidi ad un criterio del tutto soggettivo (che non ha niente a che vedere quindi con una diagnosi scientifica) per decidere se un visionario è “folle” oppure “santo” (etichette, sempre e solo etichette che non tengono minimamente conto di un contesto globale ma puntano l’attenzione solo su alcuni aspetti del comportamento di una persona, trascurando o meglio ignorando tutto il suo vissuto interiore). Il problema è sempre lo stesso, la cosiddetta “diagnosi” dello psichiatra è solo un giudizio che dipende dall’uomo che lo formula, dalle sue idee (in questo caso magari il giudizio potrebbe dipendere dal fatto che lo psichiatra creda o no in Dio e nei miracoli) e dal contesto sociale in cui opera. Ed ancora una volta la psichiatria nega l’esperienza: vedi la Madonna? Allora “soffri di allucinazioni”. Senti delle voci? Stessa cosa, “soffri di allucinazioni uditive”; per la psichiatria ciò che senti non ha nessuna connessione col reale, è frutto di una mente malata, è sintomo della malattia e non bisogna quindi preoccuparsi se queste voci dicono cose importanti per te o se hanno un preciso rapporto col tuo vissuto: vanno semplicemente ignorate, “curate” tramite il loro annientamento (ossia con l’annientamento chimico-farmacologico-repressivo di quello strumento che le ha generate, il cervello). Immagino che a questo punto molti penseranno che ben poche sono le persone che sentono delle voci e che in verità non è molto normale sentirle. Bene, a queste persone chiederei di fare un bell’esame di coscienza e di chiedersi se non è mai capitato loro in alcune situazioni di particolare tensione, esaurimento o stress nervoso di sentirsi circolare per la testa dei pensieri, delle frasi ricorrenti “come se fossero delle voci dentro la testa”; siete sicuri che non vi sia mai capitato niente di simile? Siete proprio sicuri? </w:t>
      </w:r>
    </w:p>
    <w:p>
      <w:pPr>
        <w:pStyle w:val="Normal"/>
        <w:widowControl w:val="false"/>
        <w:spacing w:lineRule="atLeast" w:line="240"/>
        <w:ind w:right="57" w:firstLine="227"/>
        <w:jc w:val="both"/>
        <w:rPr/>
      </w:pPr>
      <w:r>
        <w:rPr>
          <w:sz w:val="26"/>
          <w:szCs w:val="26"/>
        </w:rPr>
        <w:t>Lo schema di intervento della psichiatria è sempre quello, se il tuo comportamento non rientra nei canoni della normalità viene considerato deviante e pertanto sintomo di una malattia; le ragioni di questa “stranezza”, di questa “anormalità” non vengono mai indagate, perché ci si rifiuta di credere che ad ogni azione umana corrisponda sempre una motivazione: ci sono azioni, seconda la psichiatria, che sono completamente immotivate perché generate da una mente “malata”, malata di una malattia mai individuata, mai localizzata, mai definita, mai dimostrata.</w:t>
      </w:r>
    </w:p>
    <w:p>
      <w:pPr>
        <w:pStyle w:val="Normal"/>
        <w:widowControl w:val="false"/>
        <w:spacing w:lineRule="atLeast" w:line="240"/>
        <w:ind w:right="57" w:firstLine="227"/>
        <w:jc w:val="both"/>
        <w:rPr/>
      </w:pPr>
      <w:r>
        <w:rPr>
          <w:sz w:val="26"/>
          <w:szCs w:val="26"/>
        </w:rPr>
        <w:t>Ancora un piccolo esempio molto indicativo visto che siamo in argomento; quando Francesco d’Assisi si spogliò di tutti i suoi beni per vivere in povertà secondo il vangelo, i suoi concittadini (tutti cristiani praticanti s’intende) lo considerarono un pazzo, deridendolo e insultandolo, il padre lo diseredò e neanche il fratello lo considerò più sangue del suo sangue. Il padre poi, nella speranza di farlo “rinsavire”, lo portò di forza a casa bastonandolo e rinchiudendolo in un angusto stanzino. Se nel 1200 fosse esistita la psichiatria questo padre avrebbe forse trovato un modo più allegante di affrontare la questione: avrebbe chiamato uno psichiatra che avrebbe diagnosticato Francesco “schizofrenico”, malato di “altruismo morboso”, affetto da “estasi religiosa” (no, non è uno scherzo, sono veramente terminologie della psichiatria) o chissà che altro e in nome della scienza e della medicina lo avrebbe trattato anche peggio del padre, rinchiudendolo, picchiandolo, drogandolo con psicofarmaci nel tentativo di fargli cambiare idea.</w:t>
      </w:r>
    </w:p>
    <w:p>
      <w:pPr>
        <w:pStyle w:val="Normal"/>
        <w:widowControl w:val="false"/>
        <w:spacing w:lineRule="atLeast" w:line="240"/>
        <w:ind w:right="57" w:firstLine="227"/>
        <w:jc w:val="both"/>
        <w:rPr/>
      </w:pPr>
      <w:r>
        <w:rPr>
          <w:sz w:val="26"/>
          <w:szCs w:val="26"/>
        </w:rPr>
        <w:t>Per sua fortuna nel Medio Evo la psichiatria non esisteva ancora e Francesco poté riuscire alla fine a vincere i pregiudizi degli uomini del suo tempo e diventare persino un uomo rispettato e benvoluto. Non altrettanto bene andò al geniale pittore Van Gogh che morì suicida dopo essere entrato e uscito più volte dagli ospedali psichiatrici del suo tempo; nell’800 il buon senso e la morale borghese si erano già dotati di quel terribile strumento di repressione chiamato psichiatria.</w:t>
      </w:r>
    </w:p>
    <w:p>
      <w:pPr>
        <w:pStyle w:val="Normal"/>
        <w:widowControl w:val="false"/>
        <w:spacing w:lineRule="atLeast" w:line="240"/>
        <w:ind w:right="57" w:firstLine="227"/>
        <w:jc w:val="both"/>
        <w:rPr>
          <w:sz w:val="26"/>
          <w:szCs w:val="26"/>
        </w:rPr>
      </w:pPr>
      <w:r>
        <w:rPr>
          <w:sz w:val="26"/>
          <w:szCs w:val="26"/>
        </w:rPr>
      </w:r>
    </w:p>
    <w:p>
      <w:pPr>
        <w:pStyle w:val="Normal"/>
        <w:widowControl w:val="false"/>
        <w:spacing w:lineRule="atLeast" w:line="240"/>
        <w:ind w:right="57" w:hanging="0"/>
        <w:jc w:val="both"/>
        <w:rPr>
          <w:b/>
          <w:b/>
          <w:bCs/>
          <w:sz w:val="26"/>
          <w:szCs w:val="26"/>
          <w:u w:val="single"/>
        </w:rPr>
      </w:pPr>
      <w:r>
        <w:rPr>
          <w:b/>
          <w:bCs/>
          <w:sz w:val="26"/>
          <w:szCs w:val="26"/>
          <w:u w:val="single"/>
        </w:rPr>
        <w:t xml:space="preserve">L’inganno, la menzogna, la repressione </w:t>
      </w:r>
    </w:p>
    <w:p>
      <w:pPr>
        <w:pStyle w:val="Normal"/>
        <w:widowControl w:val="false"/>
        <w:spacing w:lineRule="atLeast" w:line="240"/>
        <w:ind w:right="57" w:firstLine="227"/>
        <w:jc w:val="both"/>
        <w:rPr>
          <w:b/>
          <w:b/>
          <w:bCs/>
          <w:sz w:val="26"/>
          <w:szCs w:val="26"/>
          <w:u w:val="single"/>
        </w:rPr>
      </w:pPr>
      <w:r>
        <w:rPr>
          <w:b/>
          <w:bCs/>
          <w:sz w:val="26"/>
          <w:szCs w:val="26"/>
          <w:u w:val="single"/>
        </w:rPr>
      </w:r>
    </w:p>
    <w:p>
      <w:pPr>
        <w:pStyle w:val="Normal"/>
        <w:widowControl w:val="false"/>
        <w:spacing w:lineRule="atLeast" w:line="240"/>
        <w:ind w:right="57" w:firstLine="227"/>
        <w:jc w:val="both"/>
        <w:rPr/>
      </w:pPr>
      <w:r>
        <w:rPr>
          <w:sz w:val="26"/>
          <w:szCs w:val="26"/>
        </w:rPr>
        <w:t>La psichiatria, sia ben chiaro, non cura le malattie del cervello e del sistema nervoso (cosa di competenza invece della neurologia, una scienza piuttosto seria), ma delle fantomatiche “malattie della mente” che però, non si sa come, pretende di curare con dei farmaci che agiscono proprio sulle connessioni nervose alterando il funzionamento cerebrale con quegli stessi psicofarmaci di cui i tossicodipendenti vanno alla ricerca quando non riescono a procurarsi l’eroina o altre sostanze stupefacenti di cui sono soliti fare uso.</w:t>
      </w:r>
    </w:p>
    <w:p>
      <w:pPr>
        <w:pStyle w:val="Normal"/>
        <w:widowControl w:val="false"/>
        <w:spacing w:lineRule="atLeast" w:line="240"/>
        <w:ind w:right="57" w:firstLine="227"/>
        <w:jc w:val="both"/>
        <w:rPr/>
      </w:pPr>
      <w:r>
        <w:rPr>
          <w:sz w:val="26"/>
          <w:szCs w:val="26"/>
        </w:rPr>
        <w:t>È noto d’altronde che nei paesi dell’est gli oppositori del regime venivano rinchiusi negli ospedali psichiatrici e drogati con farmaci che inebetivano le loro menti. È meno noto invece che mentre in occidente si protestava contro questi crimini i cosiddetti “malati di mente” nostrani venivano “curati” esattamente con le stesse medicine che servivano a torturare i dissidenti dell’est, mentre è scomparso dai libri di storia il ruolo avuto dalla psichiatria nell’olocausto di 6 milioni di ebrei e di alcune centinaia di migliaia di degenti psichiatrici. Meno che mai nessuno parla di quegli italiani (anarchici per lo più, ma non solo) rinchiusi nei reparti psichiatrici per la loro attività di opposizione politica come Carlo Sabbattini (consigliere comunale dei Verdi a Modena) o del caso ancora più recente caso di un ragazzo che ha subito un ricovero coatto di tre settimane perché renitente alla leva.</w:t>
      </w:r>
    </w:p>
    <w:p>
      <w:pPr>
        <w:pStyle w:val="Normal"/>
        <w:widowControl w:val="false"/>
        <w:spacing w:lineRule="atLeast" w:line="240"/>
        <w:ind w:right="57" w:firstLine="227"/>
        <w:jc w:val="both"/>
        <w:rPr/>
      </w:pPr>
      <w:r>
        <w:rPr>
          <w:sz w:val="26"/>
          <w:szCs w:val="26"/>
        </w:rPr>
        <w:t>Ma dallo psichiatra d’altra parte non si va in genere perché ci si sente male, bensì ci si viene portati a forza o con l’inganno perché si viene considerati strani, diversi, ossia perché ci si comporta in una maniera che dà fastidio alla gente “normale” e che urta il “comune buon senso”. E lo psichiatra “analizza” il comportamento del “malato”, gli fa alcune domande, magari osserva le espressioni del suo volto e tira fuori la sua diagnosi in una maniera così svincolata da ogni criterio di scientificità da fare veramente paura. E la diagnosi nove volte su dieci è “schizofrenia”, che significa tutto e niente: basta consultare un paio di libri di psichiatria per leggere le definizioni più disparate di questa “malattia” che finiscono per comprendere come schizofrenico qualsiasi comportamento umano. D’altronde la parola stessa significa comportamento contraddittorio: c’è da chiedersi veramente se questi “luminari della scienza” pensino realmente che l’uomo non provi mai sentimenti, emozioni, che sia sempre freddo e razionale e mai in contraddizione con sé stesso. È poi così difficile capire che quello che è contraddittorio per loro può non esserlo per altre persone? O pensano forse che gli uomini debbano ragionare tutti nella medesima maniera?</w:t>
      </w:r>
    </w:p>
    <w:p>
      <w:pPr>
        <w:pStyle w:val="Normal"/>
        <w:widowControl w:val="false"/>
        <w:spacing w:lineRule="atLeast" w:line="240"/>
        <w:ind w:right="57" w:firstLine="227"/>
        <w:jc w:val="both"/>
        <w:rPr/>
      </w:pPr>
      <w:r>
        <w:rPr>
          <w:sz w:val="26"/>
          <w:szCs w:val="26"/>
        </w:rPr>
        <w:t>Ma la psichiatria ragiona per etichette, e così ti dicono che soffri di “depressione” se sei triste e angosciato, se vedi tutto nero; e ti dicono che questa è una malattia, che in una società di automi alienati che pensano solo alle apparenze, in una società come la nostra dove regnano solo il denaro, il conformismo, l’arrivismo, il consumismo, in cui ognuno pensa per sé e tu sei solo contro tutti, loro hanno pure il coraggio di dire che chi si sente depresso è malato. Eppure uno psicologo qualche anno fa ha asserito che gli uomini migliori in questa nostra società sono proprio quelli che stanno male, che sono depressi, perché sono gli unici che guardano in faccia la realtà e che magari provano a cambiarla; come la mettiamo allora? C’è da chiedersi sicuramente se sia più pazzo chi non si adegua agli schemi sociali imperanti in questa società malata (come la definisce il famoso psicanalista Erich Fromm) oppure chi si ostina a ritenere folli le persone che in questa società non riescono ad essere felici: basta cambiare il punto di vista e i ruoli si scambiano. La psichiatria del resto è sempre stata funzionale a chi detiene il potere, nella Germania nazista, nella Russia comunista, nelle nostre democrazie occidentali, mentre i cosiddetti “pazzi” sono spesso elementi scomodi per il potere e per la struttura sociale sulla quale il potere è fondata; la psichiatria serve a mascherare il fatto che il disagio psichico non dipende dal singolo individuo che “impazzisce” ma da una società alienante che lo porta alla follia.</w:t>
      </w:r>
    </w:p>
    <w:p>
      <w:pPr>
        <w:pStyle w:val="Normal"/>
        <w:widowControl w:val="false"/>
        <w:spacing w:lineRule="atLeast" w:line="240"/>
        <w:ind w:right="57" w:firstLine="227"/>
        <w:jc w:val="both"/>
        <w:rPr>
          <w:sz w:val="26"/>
          <w:szCs w:val="26"/>
        </w:rPr>
      </w:pPr>
      <w:r>
        <w:rPr>
          <w:sz w:val="26"/>
          <w:szCs w:val="26"/>
        </w:rPr>
      </w:r>
    </w:p>
    <w:p>
      <w:pPr>
        <w:pStyle w:val="Normal"/>
        <w:widowControl w:val="false"/>
        <w:spacing w:lineRule="atLeast" w:line="240"/>
        <w:ind w:right="57" w:hanging="0"/>
        <w:jc w:val="both"/>
        <w:rPr>
          <w:b/>
          <w:b/>
          <w:bCs/>
          <w:sz w:val="26"/>
          <w:szCs w:val="26"/>
          <w:u w:val="single"/>
        </w:rPr>
      </w:pPr>
      <w:r>
        <w:rPr>
          <w:b/>
          <w:bCs/>
          <w:sz w:val="26"/>
          <w:szCs w:val="26"/>
          <w:u w:val="single"/>
        </w:rPr>
        <w:t>La diagnosi come etichetta per classificare il comportamento</w:t>
      </w:r>
    </w:p>
    <w:p>
      <w:pPr>
        <w:pStyle w:val="Normal"/>
        <w:widowControl w:val="false"/>
        <w:spacing w:lineRule="atLeast" w:line="240"/>
        <w:ind w:right="57" w:firstLine="227"/>
        <w:jc w:val="both"/>
        <w:rPr>
          <w:b/>
          <w:b/>
          <w:bCs/>
          <w:sz w:val="26"/>
          <w:szCs w:val="26"/>
          <w:u w:val="single"/>
        </w:rPr>
      </w:pPr>
      <w:r>
        <w:rPr>
          <w:b/>
          <w:bCs/>
          <w:sz w:val="26"/>
          <w:szCs w:val="26"/>
          <w:u w:val="single"/>
        </w:rPr>
      </w:r>
    </w:p>
    <w:p>
      <w:pPr>
        <w:pStyle w:val="Normal"/>
        <w:widowControl w:val="false"/>
        <w:spacing w:lineRule="atLeast" w:line="240"/>
        <w:ind w:right="57" w:firstLine="227"/>
        <w:jc w:val="both"/>
        <w:rPr/>
      </w:pPr>
      <w:r>
        <w:rPr>
          <w:sz w:val="26"/>
          <w:szCs w:val="26"/>
        </w:rPr>
        <w:t>Ma se chi è contraddittorio è malato di schizofrenia, chi è triste è malato di depressione, chi alterna momenti di tristezza a momenti di relativa tranquillità è timocinico, chi è stupido viene etichettato come oligofrenico, c’è da chiedersi se si può confondere così bestialmente la descrizione di uno stato d’animo e di un modo di essere con la diagnosi di una malattia. Per le persone che hanno difficoltà ad imparare già qualcuno ha coniato il termine (o etichetta) di SDA, sindrome da deficit attentivo, e allora perché non dire dei ragazzi che vanno bene a scuola che sono “malati” di intelligenza? È forse una malattia essere predisposti per l’arte? A quanto pare sì, visto che si moltiplicano i libri scritti da psichiatri che vogliono dimostrare come tutti i più grandi artisti del mondo siano stati sofferenti di una qualche “malattia mentale”. E allora, visto che ogni definizione caratteriale negativa corrisponde a una qualche malattia, perché non fare corrispondere dei “disturbi mentali” anche alle eccezioni positive? E anche qui qualcuno ci ha già provato coniando la diagnosi-etichetta di “altruismo morboso” per caratterizzare la “follia” di Sabbattini, colpevole di essersi interessato in maniera così eccessiva dei problemi della società fin tanto da disturbare con le sue denunce la giunta comunale della sua città. E se è una malattia essere triste allora perché non anche essere felice? E a questo punto perché non definire come malattia pure l’essere irascibile, bonario, salutista, coraggioso, simpatico, scostante ... ogni atteggiamento, ogni stato d’animo, ogni difetto, ogni qualità in fin dei conti può essere utilizzata per definire una nuova diagnosi psichiatrica.</w:t>
      </w:r>
    </w:p>
    <w:p>
      <w:pPr>
        <w:pStyle w:val="Normal"/>
        <w:widowControl w:val="false"/>
        <w:spacing w:lineRule="atLeast" w:line="240"/>
        <w:ind w:right="57" w:firstLine="227"/>
        <w:jc w:val="both"/>
        <w:rPr/>
      </w:pPr>
      <w:r>
        <w:rPr>
          <w:sz w:val="26"/>
          <w:szCs w:val="26"/>
        </w:rPr>
        <w:t>E un’altra domanda a questo punto viene da rivolgere a tutti gli psichiatri: se la depressione è una malattia come mai la sua incidenza nella nostra società è aumentata così vertiginosamente negli ultimi trent’anni, guarda caso proprio nello stesso periodo di tempo in cui sono arrivati a livelli estremi il processo di alienazione, il processo di frantumazione dei legami sociali, il consumismo, il capitalismo selvaggio? O forse si vuole far credere che c’è stata forse un’epidemia di depressione? Che c’è qualche virus che si trasmette di mente in mente portato dai nostri pensieri? Chissà, forse dovremmo abituarci a mettere il preservativo al cervello, pardon alla mente, per non essere colpiti ...</w:t>
      </w:r>
    </w:p>
    <w:p>
      <w:pPr>
        <w:pStyle w:val="Normal"/>
        <w:widowControl w:val="false"/>
        <w:spacing w:lineRule="atLeast" w:line="240"/>
        <w:ind w:right="57" w:firstLine="227"/>
        <w:jc w:val="both"/>
        <w:rPr>
          <w:sz w:val="26"/>
          <w:szCs w:val="26"/>
        </w:rPr>
      </w:pPr>
      <w:r>
        <w:rPr>
          <w:sz w:val="26"/>
          <w:szCs w:val="26"/>
        </w:rPr>
      </w:r>
    </w:p>
    <w:p>
      <w:pPr>
        <w:pStyle w:val="Normal"/>
        <w:widowControl w:val="false"/>
        <w:spacing w:lineRule="atLeast" w:line="240"/>
        <w:ind w:right="57" w:hanging="0"/>
        <w:jc w:val="both"/>
        <w:rPr>
          <w:sz w:val="26"/>
          <w:szCs w:val="26"/>
        </w:rPr>
      </w:pPr>
      <w:r>
        <w:rPr>
          <w:b/>
          <w:bCs/>
          <w:sz w:val="26"/>
          <w:szCs w:val="26"/>
          <w:u w:val="single"/>
        </w:rPr>
        <w:t>La psichiatria come maschera</w:t>
      </w:r>
    </w:p>
    <w:p>
      <w:pPr>
        <w:pStyle w:val="Normal"/>
        <w:widowControl w:val="false"/>
        <w:spacing w:lineRule="atLeast" w:line="240"/>
        <w:ind w:right="57" w:firstLine="227"/>
        <w:jc w:val="both"/>
        <w:rPr>
          <w:sz w:val="26"/>
          <w:szCs w:val="26"/>
        </w:rPr>
      </w:pPr>
      <w:r>
        <w:rPr>
          <w:sz w:val="26"/>
          <w:szCs w:val="26"/>
        </w:rPr>
      </w:r>
    </w:p>
    <w:p>
      <w:pPr>
        <w:pStyle w:val="Normal"/>
        <w:widowControl w:val="false"/>
        <w:spacing w:lineRule="atLeast" w:line="240"/>
        <w:ind w:right="57" w:firstLine="227"/>
        <w:jc w:val="both"/>
        <w:rPr/>
      </w:pPr>
      <w:r>
        <w:rPr>
          <w:sz w:val="26"/>
          <w:szCs w:val="26"/>
        </w:rPr>
        <w:t>Il quadro fin qui delineato è a dir poco allarmante: la diversità, la devianza, la stranezza vengono considerate dalla psichiatria sintomi di una malattia della mente, una malattia che viene però curata agendo sul corpo, e di cui si cerca conferma nelle alterazioni biologiche del sistema nervoso pretendendo per altro di fare uno studio diverso da quello della neurologia (inventandosi all’occorrenza un’altra disciplina, la neuropsichiatria, che mischia in parti uguali analisi scientifiche ed ipotesi mai dimostrate). In base alla diagnosi di questa malattia si nega quindi e si svaluta l’esperienza personale del paziente psichiatrico fino a quando egli non solo si convince di essere malato, ma lo diventa per davvero nel senso che un uso prolungato di psicofarmaci danneggia in maniera irreversibile le funzioni cerebrali e motorie (come hanno dimostrato alcune indagini mediche compiuti negli ultimi anni e tenute il più possibile nascoste dalla psichiatria ufficiale). E allora sì che si arriva alla follia, e la malattia in questo caso ha un nome ben preciso, si chiama psichiatria. E la radice di questa malattia sta in una prassi purtroppo molto diffusa fra gli esseri umani, quella di liquidare il comportamento di una persona con un giudizio, con un’etichetta piuttosto che cercare di comprenderlo. Giudicare è facile, basta solo una parola: folle, cretino, saggio, scemo, intelligente, strano, diverso, fragile, schizofrenico ... Comprendere invece è più difficile, implica uno sforzo per riuscire a comunicare, a rapportarsi con un’altra persona su di un piano di parità, significa provare a mettersi nei suoi panni, essere disposti a confrontare ed eventualmente a mettere in discussione le proprie idee e le proprie opinioni con quelle dell’altro; perché nessuna persona onesta dovrebbe pensare che il proprio metro di giudizio si possa applicare alle azioni di qualsiasi altra persona. Tanto difficile comprendere, tanto più facile e comodo giudicare.</w:t>
      </w:r>
    </w:p>
    <w:p>
      <w:pPr>
        <w:pStyle w:val="Normal"/>
        <w:widowControl w:val="false"/>
        <w:spacing w:lineRule="atLeast" w:line="240"/>
        <w:ind w:right="57" w:firstLine="227"/>
        <w:jc w:val="both"/>
        <w:rPr/>
      </w:pPr>
      <w:r>
        <w:rPr>
          <w:sz w:val="26"/>
          <w:szCs w:val="26"/>
        </w:rPr>
        <w:t>La psichiatria come esperienza negata quindi, e la conferma di quanto detto non è qualche caso isolato, ma tutti, proprio tutti i casi di cui parla Cotti nel suo libro “Contro la psichiatria” (ed. La Nuova Italia), ossia tutti i pazienti cui lui ha ridato la vita e la libertà operando nel reparto psichiatrico di Villa Olimpia, tutti i casi descritti da Antonucci nel suo libro “Il pregiudizio psichiatrico” (ed. Eleuthera), ossia tutte le persone del reparto autogestito di Imola a cui è stata restituita la dignità di essere umano.</w:t>
      </w:r>
    </w:p>
    <w:p>
      <w:pPr>
        <w:pStyle w:val="Normal"/>
        <w:widowControl w:val="false"/>
        <w:tabs>
          <w:tab w:val="left" w:pos="851" w:leader="none"/>
        </w:tabs>
        <w:spacing w:lineRule="atLeast" w:line="240"/>
        <w:ind w:firstLine="227"/>
        <w:jc w:val="both"/>
        <w:rPr/>
      </w:pPr>
      <w:r>
        <w:rPr>
          <w:sz w:val="26"/>
          <w:szCs w:val="26"/>
        </w:rPr>
        <w:t>Un’ultima cosa c’è da dire di importante: così come esistono psichiatri che raramente prescrivono farmaci e che cercano di capire la storia personale di chi si rivolge a loro, così esistono tanti neurologi, psicologi e psicanalisti che “curano” i loro pazienti con psicofarmaci o che addirittura li mandano dallo psichiatra quando si rendono conto di non riuscire a fare niente per loro. E ciò dipende anche dal fatto che troppo spesso la gente che sta male, che è angosciata, depressa, va da loro perché da uno psichiatra si vergognerebbe ad andare. Però poi chiedono non le consulenze di un neurologo o le prestazioni di uno psicanalista, ma chiedono medicine, chiedono pillole per dormire, pillole per superare l’ansia o il nervosismo, chiedono ciò le ricette che potrebbe dare uno psichiatra, prendono le medicine usate in psichiatria per curare le “malattie mentali”, ma dalla psichiatra non ci vanno perché tutti dicono a sé stessi “io non sono mica pazzo io sto solo un po’ male”, perché hanno paura di essere etichettati come folli. E qui si innesta un aspetto tipico delle persone sofferenti; preferiscono pensare di essere depresse per una specie di malattia dei nervi curabile con delle pillole piuttosto che essere costretti ad affrontare i problemi che hanno nei loro rapporti con la famiglia, la società o il posto di lavoro che causano loro quelle sofferenze. E questo succede perché affrontare certi problemi non è facile dato che può significare accettare di mettere in discussione sé stessi e tutta la propria vita; è sicuramente più semplice prendere una pillola, almeno fino a quando non ci si rende contro che quella pillola ti fa solo rincoglionire e che appena smetti di prenderla sei punto e daccapo, coi tuoi problemi che aspettano ancora che tu li affronti seriamente.</w:t>
      </w:r>
    </w:p>
    <w:p>
      <w:pPr>
        <w:pStyle w:val="Normal"/>
        <w:widowControl w:val="false"/>
        <w:tabs>
          <w:tab w:val="left" w:pos="851" w:leader="none"/>
        </w:tabs>
        <w:spacing w:lineRule="atLeast" w:line="240"/>
        <w:ind w:firstLine="227"/>
        <w:jc w:val="both"/>
        <w:rPr/>
      </w:pPr>
      <w:r>
        <w:rPr>
          <w:sz w:val="26"/>
          <w:szCs w:val="26"/>
        </w:rPr>
        <w:t>Ma c’è un’altra ragione per la quale tante persone considerano gli stati depressivi, ansiosi, nervosi, come delle malattie e non come l’effetto ultimo dei propri problemi personale e delle proprie sofferenze interiori: la strategia dei mass-media. Che sia fatto apposta o no gli psichiatri in televisione e sui giornali sono all’ordine del giorno; d’altronde a chi gestisce il potere non può non fare comodo divulgare il parere di chi definisce il disagio sociale come un problema del singolo individuo e non della società nel suo insieme. Un figlio uccide il padre? Ecco lo psichiatra che ti spiega come e perché succedono certe cose e come la malattia mentale può determinare certi comportamenti. Succede “una strage della follia”? Ecco lo psichiatra che dal piccolo schermo analizza l’accaduto in base ai propri schemi interpretativi. Si parla della depressione? Ecco che lui ti spiega come affrontare e “curare” questa “malattia” insidiosa per mezzo dei nuovi ritrovati (leggi droghe) della farmacologia. Ed è sempre uno psichiatra a parlare, raramente uno psicologo o uno psicanalista, vi siete mai chiesti il perché? Perché psicologi e psicanalisti tendono (anche se non sempre e non tutti) a vedere i problemi delle persone in relazione al loro vissuto e non ad una malattia; il rischio è quindi che qualcuno di loro potrebbe dire che questi “atti di follia” sono solo la conseguenza ultima di una società malata, di una società organizzata secondo criteri alienanti e disumani. La situazione è veramente grave, quella pseudo-scienza criminale che è la psichiatria ha l’accesso ad un canale pubblicitario gratuito su tutti i mezzi di comunicazione e se ne serve continuamente.</w:t>
      </w:r>
    </w:p>
    <w:p>
      <w:pPr>
        <w:pStyle w:val="Normal"/>
        <w:widowControl w:val="false"/>
        <w:tabs>
          <w:tab w:val="left" w:pos="851" w:leader="none"/>
        </w:tabs>
        <w:spacing w:lineRule="atLeast" w:line="240"/>
        <w:ind w:firstLine="227"/>
        <w:jc w:val="both"/>
        <w:rPr/>
      </w:pPr>
      <w:r>
        <w:rPr>
          <w:sz w:val="26"/>
          <w:szCs w:val="26"/>
        </w:rPr>
        <w:t>Che fare allora? Quello che possiamo proporre è quello che in piccolo stiamo facendo da un poco di tempo nella nostra provincia: essere presenti ad ogni iniziativa esterna della psichiatria (convegni, conferenze, spettacolini organizzati coi pazienti) per contestarle e per rendere pubbliche le nostre posizioni, ribadendo senza mezzi termini che non esiste una psichiatria buona come non è mai esistito un nazismo buono o un razzismo buono. Non c’è niente da riformare in una teoria che nega la dignità di persona a migliaia di esseri umani, li schiavizza con delle droghe sintetiche, limita la loro libertà con le prigioni; c’è solo da eliminare la psichiatria, da svuotare quelle prigioni dette reparti, cliniche ed ospedali psichiatrici, c’è da togliere a cere persone il diritto e la possibilità di decidere sulla vita degli altri.</w:t>
      </w:r>
    </w:p>
    <w:p>
      <w:pPr>
        <w:pStyle w:val="Normal"/>
        <w:widowControl w:val="false"/>
        <w:tabs>
          <w:tab w:val="left" w:pos="851" w:leader="none"/>
        </w:tabs>
        <w:spacing w:lineRule="atLeast" w:line="240"/>
        <w:ind w:firstLine="227"/>
        <w:jc w:val="both"/>
        <w:rPr>
          <w:sz w:val="26"/>
          <w:szCs w:val="26"/>
        </w:rPr>
      </w:pPr>
      <w:r>
        <w:rPr>
          <w:sz w:val="26"/>
          <w:szCs w:val="26"/>
        </w:rPr>
      </w:r>
    </w:p>
    <w:p>
      <w:pPr>
        <w:pStyle w:val="Normal"/>
        <w:widowControl w:val="false"/>
        <w:tabs>
          <w:tab w:val="left" w:pos="851" w:leader="none"/>
        </w:tabs>
        <w:spacing w:lineRule="atLeast" w:line="240"/>
        <w:jc w:val="both"/>
        <w:rPr>
          <w:b/>
          <w:b/>
          <w:bCs/>
          <w:sz w:val="26"/>
          <w:szCs w:val="26"/>
        </w:rPr>
      </w:pPr>
      <w:r>
        <w:rPr>
          <w:b/>
          <w:bCs/>
          <w:sz w:val="26"/>
          <w:szCs w:val="26"/>
        </w:rPr>
        <w:t>Togliere la maschera alla psichiatria</w:t>
      </w:r>
    </w:p>
    <w:p>
      <w:pPr>
        <w:pStyle w:val="Normal"/>
        <w:widowControl w:val="false"/>
        <w:tabs>
          <w:tab w:val="left" w:pos="851" w:leader="none"/>
        </w:tabs>
        <w:spacing w:lineRule="atLeast" w:line="240"/>
        <w:ind w:firstLine="227"/>
        <w:jc w:val="both"/>
        <w:rPr>
          <w:b/>
          <w:b/>
          <w:bCs/>
          <w:sz w:val="26"/>
          <w:szCs w:val="26"/>
        </w:rPr>
      </w:pPr>
      <w:r>
        <w:rPr>
          <w:b/>
          <w:bCs/>
          <w:sz w:val="26"/>
          <w:szCs w:val="26"/>
        </w:rPr>
      </w:r>
    </w:p>
    <w:p>
      <w:pPr>
        <w:pStyle w:val="Normal"/>
        <w:widowControl w:val="false"/>
        <w:tabs>
          <w:tab w:val="left" w:pos="851" w:leader="none"/>
        </w:tabs>
        <w:spacing w:lineRule="atLeast" w:line="240"/>
        <w:ind w:firstLine="227"/>
        <w:jc w:val="both"/>
        <w:rPr/>
      </w:pPr>
      <w:r>
        <w:rPr>
          <w:sz w:val="26"/>
          <w:szCs w:val="26"/>
        </w:rPr>
        <w:t xml:space="preserve">Lunedì 11 gennaio 1993 il day hospital ed il manicomio Mandalari di Messina hanno proposto in un teatro cittadino uno spettacolo di canto, teatro e poesie realizzato da utenti e operatori dei servizi psichiatrici dal titolo </w:t>
      </w:r>
      <w:r>
        <w:rPr>
          <w:i/>
          <w:iCs/>
          <w:sz w:val="26"/>
          <w:szCs w:val="26"/>
        </w:rPr>
        <w:t>Noi siamo qua</w:t>
      </w:r>
      <w:r>
        <w:rPr>
          <w:sz w:val="26"/>
          <w:szCs w:val="26"/>
        </w:rPr>
        <w:t>. Uno spettacolo organizzato col chiaro intento di fare vedere il lato “più buono” della psichiatria, quello che intende curare con la “terapia del teatro” o altre “terapie alternative” in modo da fare vedere che gli psichiatri sono tanto buoni e cari e lavorano sempre per il bene dei pazienti. Ci sono rimasti male infatti quando hanno visto comparire accanto alla loro locandina un volantino realizzato con un collage di immagini degli aspetti più inquietanti dei manicomi con sopra scritto “Noi siamo ancora qua; siamo ancora prigionieri e le torture non sono finite”:</w:t>
      </w:r>
    </w:p>
    <w:p>
      <w:pPr>
        <w:pStyle w:val="Normal"/>
        <w:widowControl w:val="false"/>
        <w:tabs>
          <w:tab w:val="left" w:pos="851" w:leader="none"/>
        </w:tabs>
        <w:spacing w:lineRule="atLeast" w:line="240"/>
        <w:ind w:firstLine="227"/>
        <w:jc w:val="both"/>
        <w:rPr/>
      </w:pPr>
      <w:r>
        <w:rPr>
          <w:sz w:val="26"/>
          <w:szCs w:val="26"/>
        </w:rPr>
        <w:t>In realtà chi ha preso parte a questo spettacolo non lo ha fatto perché le sue richieste di sospendere le atroci cure coi farmaci, di vivere una vita più umana, di essere libero sono state finalmente esaudite, ma perché in quel momento queste persone erano per gli psichiatri gli strumenti per provare una terapia nuova che li facesse belli agli occhi dell’opinione pubblica in maniera non molto dissimile da come prima avevano fatto da cavie per la somministrazione di varie associazioni di psicofarmaci.</w:t>
      </w:r>
    </w:p>
    <w:p>
      <w:pPr>
        <w:pStyle w:val="Normal"/>
        <w:widowControl w:val="false"/>
        <w:tabs>
          <w:tab w:val="left" w:pos="851" w:leader="none"/>
        </w:tabs>
        <w:spacing w:lineRule="atLeast" w:line="240"/>
        <w:ind w:firstLine="227"/>
        <w:jc w:val="both"/>
        <w:rPr/>
      </w:pPr>
      <w:r>
        <w:rPr>
          <w:sz w:val="26"/>
          <w:szCs w:val="26"/>
        </w:rPr>
        <w:t>Ed anche se fare teatro è mille volte meglio dell’elettroshock e del Serenase che ti addormenta il cervello, per dieci persone che vengono trattate in maniera quasi umana ce ne sono altri quattrocento che vengono rincoglioniti con Tavor, Lexotan, Valium e altre droghe sintetiche, che vivono chiusi nei reparti con le sbarre alle finestre. E nemmeno i “pazienti” che fanno la “terapia del teatro” sono poi considerati veri esseri umani, per gli psichiatri resteranno sempre malati di mente ossia sofferenti di una malattia che non si può curare ma di cui si possono solo curare gli effetti dannosi, gente che deve sempre essere guidata, controllata, curata, diagnosticata, dei bambini che non hanno diritto di entrare nella società degli uomini liberi. D’altronde allo spettacolo hanno assistito in mezzo al pubblico solo quella ristretta cerchia di pazienti cosiddetti “tranquilli” la cui tranquillità e controllabilità dipendeva evidentemente (bastava osservare i loro sguardi per rendersene conto) da un pluriennale e sistematico uso di psicofarmaci che aveva reciso in loro ogni residuo atteggiamento aggressivo verso una società che li ha condannati ad una lenta agonia.</w:t>
      </w:r>
    </w:p>
    <w:p>
      <w:pPr>
        <w:pStyle w:val="Normal"/>
        <w:widowControl w:val="false"/>
        <w:tabs>
          <w:tab w:val="left" w:pos="851" w:leader="none"/>
        </w:tabs>
        <w:spacing w:lineRule="atLeast" w:line="240"/>
        <w:ind w:firstLine="227"/>
        <w:jc w:val="both"/>
        <w:rPr>
          <w:sz w:val="26"/>
          <w:szCs w:val="26"/>
        </w:rPr>
      </w:pPr>
      <w:r>
        <w:rPr>
          <w:sz w:val="26"/>
          <w:szCs w:val="26"/>
        </w:rPr>
        <w:t>Per fortuna nella nostra città da qualche tempo simili uscite pubbliche della psichiatria non passano nell’indifferenza generale, e questa volta una ventina di persone aderenti al Centro Sociale Fata Morgana, al Comitato di Iniziativa Antipsichiatrica di Furci Siculo e al Comitato di base contro la psichiatria di Messina hanno portato una “nota stonata” come l’ha definita un giornale locale) con la loro presenza di controinformazione, e sicuramente molti psichiatri alla fine dello spettacolo devono essere ricorsi a dosi massicce di calmanti e ansiolitici per lenire le loro crisi di nervi.</w:t>
      </w:r>
    </w:p>
    <w:p>
      <w:pPr>
        <w:pStyle w:val="Normal"/>
        <w:widowControl w:val="false"/>
        <w:tabs>
          <w:tab w:val="left" w:pos="851" w:leader="none"/>
        </w:tabs>
        <w:spacing w:lineRule="atLeast" w:line="240"/>
        <w:ind w:firstLine="227"/>
        <w:jc w:val="both"/>
        <w:rPr>
          <w:sz w:val="26"/>
          <w:szCs w:val="26"/>
        </w:rPr>
      </w:pPr>
      <w:r>
        <w:rPr>
          <w:sz w:val="26"/>
          <w:szCs w:val="26"/>
        </w:rPr>
        <w:t>È bastato infatti un volantino e la presenza di uno striscione, “la psichiatria uccide” per farli andare su tutte le furie, chiamare la polizia (che ovviamente non poteva fare niente) e chiudere le porte del teatro per non farci entrare (impedendo per altro così l’accesso a molti ritardatari che sono rimasti fuori dai cancelli).</w:t>
      </w:r>
    </w:p>
    <w:p>
      <w:pPr>
        <w:pStyle w:val="Normal"/>
        <w:widowControl w:val="false"/>
        <w:tabs>
          <w:tab w:val="left" w:pos="851" w:leader="none"/>
        </w:tabs>
        <w:spacing w:lineRule="atLeast" w:line="240"/>
        <w:ind w:firstLine="227"/>
        <w:jc w:val="both"/>
        <w:rPr/>
      </w:pPr>
      <w:r>
        <w:rPr>
          <w:sz w:val="26"/>
          <w:szCs w:val="26"/>
        </w:rPr>
        <w:t>Certamente molte persone non hanno capito perché protestavamo proprio nel momento in cui veniva presentato uno degli aspetti migliori della psichiatria, ma noi ci domandiamo piuttosto che senso abbia riformare una pratica che è di per sé violenta e crudele. Forse qualcuno quarant’anni fa avrebbe pensato che il nazi-fascismo era solo da modificare e da riformare? No di sicuro. E qual è la differenza fra il nazismo e la psichiatria in fin dei conti? Come il nazismo era una risposta sbagliata ai problemi che attanagliano la Germania del dopoguerra, una risposta che andava nel senso della protezione dei ceti più abbienti contro le rivendicazioni delle masse popolari, così la psichiatria è una risposta sbagliata al disagio prodotto dalla nostra società alienante e violenta una risposta anche questa che va nel senso della protezione delle persone che detengono il potere contro i pericolosi “disadattati” perturbatori dell’ordine sociale; non è un caso il fatto che i pazienti psichiatrici appartengono nella stragrande maggioranza ai ceti meno abbienti, anche perché le persone benestanti preferiscono andare dallo psicologo, usufruendo di un servizio precluso a chi non se lo può permettere (i servizi psichiatrici sono forniti dal servizio sanitario, quelli psicoterapeutici non sono in genere convenzionati). Se d’altronde la psichiatria scopre che hanno valenza di terapia il teatro, la musica, le poesie, non significa allora che l’unica possibilità di aiutare una persona sta nel rimetterla in contatto con la vita e non nel negarle vita, spazi e libertà come hanno sempre fatto gli psichiatri. E non si sentono un po’ schizofrenici i medici che prima rovinano una persona con venti o trent’anni di reclusione forzata e poi cercano di recuperarla ad una vita più umana? Non si sentono almeno un poco in colpa? La risposta è no, non si sentono in colpa, d’altronde in tutta la storia della psichiatria, una storia fatta di violenze inumane (lobotomia, segregazione, camicia di forza, elettroshock), nessun dottore ha mai avuto l’onestà di chiedere scusa alle sue vittime, anzi nessuno ha ancora apertamente denunciato la dannosità di certe terapie che vengono al massimo ritenute superate, obsolete e pertanto ancor oggi in certi casi utilizzate (vedi l’elettroshock che ancora viene praticata persino nel nostro paese).</w:t>
      </w:r>
    </w:p>
    <w:p>
      <w:pPr>
        <w:pStyle w:val="Normal"/>
        <w:widowControl w:val="false"/>
        <w:tabs>
          <w:tab w:val="left" w:pos="851" w:leader="none"/>
        </w:tabs>
        <w:spacing w:lineRule="atLeast" w:line="240"/>
        <w:ind w:firstLine="227"/>
        <w:jc w:val="both"/>
        <w:rPr/>
      </w:pPr>
      <w:r>
        <w:rPr>
          <w:sz w:val="26"/>
          <w:szCs w:val="26"/>
        </w:rPr>
        <w:t>Purtroppo no, perché per loro la malattia mentale è per definizione incurabile ed anzi loro sono quelli che si prodigano con grande altruismo ad alleviare le sofferenze dei devianti, di chi non rientra nelle definizioni di normalità accettate come principi inviolabili da questa società.</w:t>
      </w:r>
    </w:p>
    <w:p>
      <w:pPr>
        <w:pStyle w:val="Normal"/>
        <w:widowControl w:val="false"/>
        <w:tabs>
          <w:tab w:val="left" w:pos="851" w:leader="none"/>
        </w:tabs>
        <w:spacing w:lineRule="atLeast" w:line="240"/>
        <w:ind w:firstLine="227"/>
        <w:jc w:val="both"/>
        <w:rPr>
          <w:sz w:val="26"/>
          <w:szCs w:val="26"/>
        </w:rPr>
      </w:pPr>
      <w:r>
        <w:rPr>
          <w:sz w:val="26"/>
          <w:szCs w:val="26"/>
        </w:rPr>
      </w:r>
    </w:p>
    <w:p>
      <w:pPr>
        <w:pStyle w:val="Normal"/>
        <w:widowControl w:val="false"/>
        <w:tabs>
          <w:tab w:val="left" w:pos="851" w:leader="none"/>
        </w:tabs>
        <w:spacing w:lineRule="atLeast" w:line="240"/>
        <w:ind w:firstLine="227"/>
        <w:jc w:val="both"/>
        <w:rPr/>
      </w:pPr>
      <w:r>
        <w:rPr>
          <w:sz w:val="26"/>
          <w:szCs w:val="26"/>
        </w:rPr>
        <w:t>“</w:t>
      </w:r>
      <w:r>
        <w:rPr>
          <w:sz w:val="26"/>
          <w:szCs w:val="26"/>
        </w:rPr>
        <w:t>Noi siamo qua questo è il titolo dello spettacolo organizzato dai Servizi Psichiatrici della USL 41 l’11/1/93 presso il teatro in fiera. Un’iniziativa censurabile per una serie di motivi che qui elenchiamo:</w:t>
      </w:r>
    </w:p>
    <w:p>
      <w:pPr>
        <w:pStyle w:val="Normal"/>
        <w:widowControl w:val="false"/>
        <w:tabs>
          <w:tab w:val="left" w:pos="851" w:leader="none"/>
        </w:tabs>
        <w:spacing w:lineRule="atLeast" w:line="240"/>
        <w:ind w:firstLine="227"/>
        <w:jc w:val="both"/>
        <w:rPr>
          <w:sz w:val="26"/>
          <w:szCs w:val="26"/>
        </w:rPr>
      </w:pPr>
      <w:r>
        <w:rPr>
          <w:sz w:val="26"/>
          <w:szCs w:val="26"/>
        </w:rPr>
        <w:t>- lo spettacolo è stato l’ennesima esposizione alla pietà pubblica di persone che non hanno scelto di essere pazienti psichiatrici ma che così sono stati definiti e rinchiusi contro la loro volontà.</w:t>
      </w:r>
    </w:p>
    <w:p>
      <w:pPr>
        <w:pStyle w:val="Normal"/>
        <w:widowControl w:val="false"/>
        <w:tabs>
          <w:tab w:val="left" w:pos="851" w:leader="none"/>
        </w:tabs>
        <w:spacing w:lineRule="atLeast" w:line="240"/>
        <w:ind w:firstLine="227"/>
        <w:jc w:val="both"/>
        <w:rPr/>
      </w:pPr>
      <w:r>
        <w:rPr>
          <w:sz w:val="26"/>
          <w:szCs w:val="26"/>
        </w:rPr>
        <w:t>- gli “attori” coinvolti sono solo alcuni fra coloro (pochi) che presso l’ospedale psichiatrico “Mandalari” godono di libertà di movimento; alcune decine di internati sono stati messi in fila, scortarti al teatro e riscortati ai fetidi, assurdi e inumani reparti di prigionia in cui sono rinchiusi da decenni;</w:t>
      </w:r>
    </w:p>
    <w:p>
      <w:pPr>
        <w:pStyle w:val="Normal"/>
        <w:widowControl w:val="false"/>
        <w:tabs>
          <w:tab w:val="left" w:pos="851" w:leader="none"/>
        </w:tabs>
        <w:spacing w:lineRule="atLeast" w:line="240"/>
        <w:ind w:firstLine="227"/>
        <w:jc w:val="both"/>
        <w:rPr/>
      </w:pPr>
      <w:r>
        <w:rPr>
          <w:sz w:val="26"/>
          <w:szCs w:val="26"/>
        </w:rPr>
        <w:t>- gli altri 400 ricoverati sono invece rimasti a marcire sottomessi, abbandonati, nei reparti che da decenni li imprigionano perché considerati “non adatti”, “non socializzabili”, “non umani”;</w:t>
      </w:r>
    </w:p>
    <w:p>
      <w:pPr>
        <w:pStyle w:val="Normal"/>
        <w:widowControl w:val="false"/>
        <w:tabs>
          <w:tab w:val="left" w:pos="851" w:leader="none"/>
        </w:tabs>
        <w:spacing w:lineRule="atLeast" w:line="240"/>
        <w:ind w:firstLine="227"/>
        <w:jc w:val="both"/>
        <w:rPr>
          <w:sz w:val="26"/>
          <w:szCs w:val="26"/>
        </w:rPr>
      </w:pPr>
      <w:r>
        <w:rPr>
          <w:sz w:val="26"/>
          <w:szCs w:val="26"/>
        </w:rPr>
        <w:t>- lo spettacolo è stata una passerella per gli operatori psichiatrici; niente è stato detto sulle condizioni in cui gli attori vivono ogni giorno, niente è stato detto sulla vita che  conducono, sugli abusi che subiscono, sui motivi per cui rimangono ostaggi di una psichiatria disumana e inutile;</w:t>
      </w:r>
    </w:p>
    <w:p>
      <w:pPr>
        <w:pStyle w:val="Normal"/>
        <w:widowControl w:val="false"/>
        <w:tabs>
          <w:tab w:val="left" w:pos="851" w:leader="none"/>
        </w:tabs>
        <w:spacing w:lineRule="atLeast" w:line="240"/>
        <w:ind w:firstLine="227"/>
        <w:jc w:val="both"/>
        <w:rPr/>
      </w:pPr>
      <w:r>
        <w:rPr>
          <w:sz w:val="26"/>
          <w:szCs w:val="26"/>
        </w:rPr>
        <w:t>- lo spettacolo è stato pensato come una caricatura della “normalità”, una sorta di festa degli handicappati, in cui gli applausi vengono fatti sempre e comunque, anche quando la persona (distrutta dalle “cure” farmacologiche) non riesce che a strascicare poche e indecifrabili parole;</w:t>
      </w:r>
    </w:p>
    <w:p>
      <w:pPr>
        <w:pStyle w:val="Normal"/>
        <w:widowControl w:val="false"/>
        <w:tabs>
          <w:tab w:val="left" w:pos="851" w:leader="none"/>
        </w:tabs>
        <w:spacing w:lineRule="atLeast" w:line="240"/>
        <w:ind w:firstLine="227"/>
        <w:jc w:val="both"/>
        <w:rPr/>
      </w:pPr>
      <w:r>
        <w:rPr>
          <w:sz w:val="26"/>
          <w:szCs w:val="26"/>
        </w:rPr>
        <w:t>- gli spettatori hanno applaudito gli “scemi del villaggio” gratificati da questa loro pietà, compiaciuti di questa loro presenza inutile e offensiva della dignità di persone distrutte dall’indifferenza sociale. Alcune centinaia di persone che se concedessero un’ora della loro “cristiana” settimana per permettere ad uno di questi prigionieri di uscire dall’inferno del manicomio per tornare alla vita sociale, probabilmente il manicomio e le sue “feste” sarebbero in poco tempo racconti passati del terrore.</w:t>
      </w:r>
    </w:p>
    <w:p>
      <w:pPr>
        <w:pStyle w:val="Normal"/>
        <w:widowControl w:val="false"/>
        <w:tabs>
          <w:tab w:val="left" w:pos="851" w:leader="none"/>
        </w:tabs>
        <w:spacing w:lineRule="atLeast" w:line="240"/>
        <w:ind w:firstLine="227"/>
        <w:jc w:val="both"/>
        <w:rPr>
          <w:sz w:val="26"/>
          <w:szCs w:val="26"/>
        </w:rPr>
      </w:pPr>
      <w:r>
        <w:rPr>
          <w:sz w:val="26"/>
          <w:szCs w:val="26"/>
        </w:rPr>
        <w:t>Hanno parlato di psicosocioterapia, si è trattato invece della più bieca, disumana e inutile fiera delle diversità. Come nel medioevo si sono aperte le gabbie per mostrare alle persone civili le “belve” rinchiuse nell’Ospedale Psichiatrico: da lontano, con pietà protetti da quegli stessi operatori che da alcuni decenni li tengono sotto chiave.</w:t>
      </w:r>
    </w:p>
    <w:p>
      <w:pPr>
        <w:pStyle w:val="Normal"/>
        <w:widowControl w:val="false"/>
        <w:tabs>
          <w:tab w:val="left" w:pos="851" w:leader="none"/>
        </w:tabs>
        <w:spacing w:lineRule="atLeast" w:line="240"/>
        <w:ind w:firstLine="227"/>
        <w:jc w:val="both"/>
        <w:rPr>
          <w:sz w:val="26"/>
          <w:szCs w:val="26"/>
        </w:rPr>
      </w:pPr>
      <w:r>
        <w:rPr>
          <w:sz w:val="26"/>
          <w:szCs w:val="26"/>
        </w:rPr>
      </w:r>
    </w:p>
    <w:p>
      <w:pPr>
        <w:pStyle w:val="Normal"/>
        <w:widowControl w:val="false"/>
        <w:tabs>
          <w:tab w:val="left" w:pos="851" w:leader="none"/>
        </w:tabs>
        <w:spacing w:lineRule="atLeast" w:line="240"/>
        <w:ind w:right="57" w:firstLine="227"/>
        <w:jc w:val="both"/>
        <w:rPr>
          <w:sz w:val="26"/>
          <w:szCs w:val="26"/>
        </w:rPr>
      </w:pPr>
      <w:r>
        <w:rPr>
          <w:sz w:val="26"/>
          <w:szCs w:val="26"/>
        </w:rPr>
        <w:t>(Dal comunicato stampa congiunto del “Comitato di Iniziativa Antipsichiatrica” e del “Comitato di base contro la psichiatria”)</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38835</wp:posOffset>
                </wp:positionH>
                <wp:positionV relativeFrom="paragraph">
                  <wp:posOffset>231140</wp:posOffset>
                </wp:positionV>
                <wp:extent cx="577596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5775960" cy="233680"/>
                        </a:xfrm>
                        <a:prstGeom prst="rect"/>
                        <a:solidFill>
                          <a:srgbClr val="FFFFFF">
                            <a:alpha val="0"/>
                          </a:srgbClr>
                        </a:solidFill>
                        <a:ln w="9525">
                          <a:solidFill>
                            <a:srgbClr val="000000"/>
                          </a:solidFill>
                        </a:ln>
                      </wps:spPr>
                      <wps:txbx>
                        <w:txbxContent>
                          <w:p>
                            <w:pPr>
                              <w:pStyle w:val="Normal"/>
                              <w:widowControl w:val="false"/>
                              <w:tabs>
                                <w:tab w:val="left" w:pos="851" w:leader="none"/>
                              </w:tabs>
                              <w:spacing w:lineRule="atLeast" w:line="240"/>
                              <w:ind w:right="57" w:firstLine="227"/>
                              <w:jc w:val="both"/>
                              <w:rPr>
                                <w:sz w:val="26"/>
                                <w:szCs w:val="26"/>
                              </w:rPr>
                            </w:pPr>
                            <w:r>
                              <w:rPr>
                                <w:sz w:val="26"/>
                                <w:szCs w:val="26"/>
                              </w:rPr>
                              <w:t>A cura del “Comitato di base contro la psichiatria”, f.i.p. Via Falconieri 3 - Messina</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8.4pt;mso-wrap-distance-left:7.05pt;mso-wrap-distance-right:7.05pt;mso-wrap-distance-top:0pt;mso-wrap-distance-bottom:0pt;margin-top:18.2pt;mso-position-vertical-relative:text;margin-left:66.05pt;mso-position-horizontal-relative:page">
                <v:fill opacity="0f"/>
                <v:textbox inset="0.0138888888888889in,0.0138888888888889in,0.0138888888888889in,0.0138888888888889in">
                  <w:txbxContent>
                    <w:p>
                      <w:pPr>
                        <w:pStyle w:val="Normal"/>
                        <w:widowControl w:val="false"/>
                        <w:tabs>
                          <w:tab w:val="left" w:pos="851" w:leader="none"/>
                        </w:tabs>
                        <w:spacing w:lineRule="atLeast" w:line="240"/>
                        <w:ind w:right="57" w:firstLine="227"/>
                        <w:jc w:val="both"/>
                        <w:rPr>
                          <w:sz w:val="26"/>
                          <w:szCs w:val="26"/>
                        </w:rPr>
                      </w:pPr>
                      <w:r>
                        <w:rPr>
                          <w:sz w:val="26"/>
                          <w:szCs w:val="26"/>
                        </w:rPr>
                        <w:t>A cura del “Comitato di base contro la psichiatria”, f.i.p. Via Falconieri 3 - Messina</w:t>
                      </w:r>
                    </w:p>
                  </w:txbxContent>
                </v:textbox>
                <w10:wrap type="square" side="largest"/>
              </v:rect>
            </w:pict>
          </mc:Fallback>
        </mc:AlternateContent>
      </w:r>
    </w:p>
    <w:sectPr>
      <w:headerReference w:type="default" r:id="rId2"/>
      <w:footerReference w:type="default" r:id="rId3"/>
      <w:type w:val="nextPage"/>
      <w:pgSz w:w="11906" w:h="16838"/>
      <w:pgMar w:left="851" w:right="851" w:gutter="0" w:header="170" w:top="851" w:footer="17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8" w:hanging="0"/>
      <w:outlineLvl w:val="4"/>
    </w:pPr>
    <w:rPr>
      <w:b/>
      <w:bCs/>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iCs/>
    </w:rPr>
  </w:style>
  <w:style w:type="paragraph" w:styleId="Heading8">
    <w:name w:val="Heading 8"/>
    <w:basedOn w:val="Normal"/>
    <w:next w:val="Rientronormale"/>
    <w:qFormat/>
    <w:pPr>
      <w:numPr>
        <w:ilvl w:val="7"/>
        <w:numId w:val="1"/>
      </w:numPr>
      <w:ind w:left="708" w:hanging="0"/>
      <w:outlineLvl w:val="7"/>
    </w:pPr>
    <w:rPr>
      <w:i/>
      <w:iCs/>
    </w:rPr>
  </w:style>
  <w:style w:type="paragraph" w:styleId="Heading9">
    <w:name w:val="Heading 9"/>
    <w:basedOn w:val="Normal"/>
    <w:next w:val="Rientronormale"/>
    <w:qFormat/>
    <w:pPr>
      <w:numPr>
        <w:ilvl w:val="8"/>
        <w:numId w:val="1"/>
      </w:numPr>
      <w:ind w:left="708" w:hanging="0"/>
      <w:outlineLvl w:val="8"/>
    </w:pPr>
    <w:rPr>
      <w:i/>
      <w:iCs/>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851"/>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6-30T10:44:00Z</dcterms:created>
  <dc:creator>Corrado Penna</dc:creator>
  <dc:description/>
  <dc:language>en-US</dc:language>
  <cp:lastModifiedBy>Alberto D'Arrigo</cp:lastModifiedBy>
  <dcterms:modified xsi:type="dcterms:W3CDTF">1996-11-18T13:52:00Z</dcterms:modified>
  <cp:revision>38</cp:revision>
  <dc:subject/>
  <dc:title>L'esperienza negata</dc:title>
</cp:coreProperties>
</file>