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57" w:firstLine="227"/>
        <w:jc w:val="both"/>
        <w:rPr>
          <w:sz w:val="28"/>
          <w:szCs w:val="28"/>
        </w:rPr>
      </w:pPr>
      <w:r>
        <w:rPr>
          <w:sz w:val="28"/>
          <w:szCs w:val="28"/>
        </w:rPr>
      </w:r>
    </w:p>
    <w:p>
      <w:pPr>
        <w:pStyle w:val="Normal"/>
        <w:spacing w:lineRule="atLeast" w:line="240"/>
        <w:ind w:right="57" w:firstLine="227"/>
        <w:jc w:val="center"/>
        <w:rPr>
          <w:b/>
          <w:b/>
          <w:bCs/>
          <w:sz w:val="32"/>
          <w:szCs w:val="32"/>
          <w:u w:val="single"/>
        </w:rPr>
      </w:pPr>
      <w:r>
        <w:rPr>
          <w:b/>
          <w:bCs/>
          <w:sz w:val="32"/>
          <w:szCs w:val="32"/>
          <w:u w:val="single"/>
        </w:rPr>
        <w:t>L’OLOCAUSTO PSICHIATRICO</w:t>
      </w:r>
    </w:p>
    <w:p>
      <w:pPr>
        <w:pStyle w:val="Normal"/>
        <w:spacing w:lineRule="atLeast" w:line="240"/>
        <w:ind w:right="57" w:firstLine="227"/>
        <w:jc w:val="both"/>
        <w:rPr>
          <w:b/>
          <w:b/>
          <w:bCs/>
          <w:sz w:val="22"/>
          <w:szCs w:val="22"/>
          <w:u w:val="single"/>
        </w:rPr>
      </w:pPr>
      <w:r>
        <w:rPr>
          <w:b/>
          <w:bCs/>
          <w:sz w:val="22"/>
          <w:szCs w:val="22"/>
          <w:u w:val="single"/>
        </w:rPr>
      </w:r>
    </w:p>
    <w:p>
      <w:pPr>
        <w:pStyle w:val="Normal"/>
        <w:spacing w:lineRule="atLeast" w:line="240"/>
        <w:ind w:right="57" w:firstLine="227"/>
        <w:jc w:val="both"/>
        <w:rPr>
          <w:sz w:val="22"/>
          <w:szCs w:val="22"/>
        </w:rPr>
      </w:pPr>
      <w:r>
        <w:rPr>
          <w:sz w:val="22"/>
          <w:szCs w:val="22"/>
        </w:rPr>
        <w:t>La psichiatria inizia nel 17° secolo in Francia, col sistema degli ospedali statali per i malati di mente; prima della creazione di queste istituzioni non si può realmente parlare di psichiatria. Nei secoli 17° e18° si assiste all’inizio della rivoluzione industriale ed alla crescita di grandi agglomerati urbani; in queste città ci sono poveri, gente bisognosa di aiuto, gente senza famiglia, disgraziati ed emarginati di ogni sorta, in un sistema sociale disorganizzato e marcato da una forte disoccupazione. Tutto ciò presentava un nuovo problema per le autorità.</w:t>
      </w:r>
    </w:p>
    <w:p>
      <w:pPr>
        <w:pStyle w:val="Normal"/>
        <w:spacing w:lineRule="atLeast" w:line="240"/>
        <w:ind w:right="57" w:firstLine="227"/>
        <w:jc w:val="both"/>
        <w:rPr>
          <w:sz w:val="22"/>
          <w:szCs w:val="22"/>
        </w:rPr>
      </w:pPr>
      <w:r>
        <w:rPr>
          <w:sz w:val="22"/>
          <w:szCs w:val="22"/>
        </w:rPr>
        <w:t>Nel frattempo i lebbrosari erano divenuti vuoti in Francia e fu deciso di utilizzare tali strutture per prendersi cura, alloggiare ed eventualmente riabilitare gli emarginati sociali. Le leggi per questi posti detti in Francia “Ospedali generali” diedero il potere ad un dottore (volevano dare a questa istituzione una parvenza di assistenza medica) di amministrare l’ospedale e di portarvi dentro secondo il suo volere chiunque fosse bisognoso, cronicamente ammalato, disoccupato, matto.</w:t>
      </w:r>
    </w:p>
    <w:p>
      <w:pPr>
        <w:pStyle w:val="Normal"/>
        <w:spacing w:lineRule="atLeast" w:line="240"/>
        <w:ind w:right="57" w:firstLine="227"/>
        <w:jc w:val="both"/>
        <w:rPr>
          <w:sz w:val="22"/>
          <w:szCs w:val="22"/>
        </w:rPr>
      </w:pPr>
      <w:r>
        <w:rPr>
          <w:sz w:val="22"/>
          <w:szCs w:val="22"/>
        </w:rPr>
        <w:t>La situazione negli istituti moderni è identica, ci sono stati solo alcuni pochi limiti in più posti sulle leggi, ma sostanzialmente abbiamo ancora dottori che hanno il potere di ricoverare esseri umani negli ospedali in grande numero sotto il pretesto della riabilitazione, e la maggior parte della gente ricoverata è povera; questa è la loro caratteristica principale, non sono necessariamente folli. Queste forme di ricovero coatto si svilupparono anche perché nel 17° e 18° secolo c’erano leggi che rendevano difficile rinchiudere ed etichettare un criminale; così delle leggi civili furono sviluppate senza nessuna delle usuali garanzie, e questo è vero ancora oggi.</w:t>
      </w:r>
    </w:p>
    <w:p>
      <w:pPr>
        <w:pStyle w:val="Normal"/>
        <w:spacing w:lineRule="atLeast" w:line="240"/>
        <w:ind w:right="57" w:firstLine="227"/>
        <w:jc w:val="both"/>
        <w:rPr>
          <w:sz w:val="22"/>
          <w:szCs w:val="22"/>
        </w:rPr>
      </w:pPr>
      <w:r>
        <w:rPr>
          <w:sz w:val="22"/>
          <w:szCs w:val="22"/>
        </w:rPr>
        <w:t>Questo sistema di ricovero coatto e di trattamento obbligatorio è ancora la colonna portante della psichiatria, che si comporta a tutti gli effetti come se fosse una religione al di sopra del governo che definisce chi è buono e chi è cattivo, chi ha il diritto di vivere libero e chi no; e tutto ciò viene fatto passare per scienza. Come se la questione fondamentale fosse quella di rispettare la società piuttosto che certi valori fondamentali quali quello di essere liberi almeno fino a quando non si danneggia qualcuno o si viola una legge.</w:t>
      </w:r>
    </w:p>
    <w:p>
      <w:pPr>
        <w:pStyle w:val="Normal"/>
        <w:spacing w:lineRule="atLeast" w:line="240"/>
        <w:ind w:right="57" w:firstLine="227"/>
        <w:jc w:val="both"/>
        <w:rPr>
          <w:sz w:val="22"/>
          <w:szCs w:val="22"/>
        </w:rPr>
      </w:pPr>
      <w:r>
        <w:rPr>
          <w:sz w:val="22"/>
          <w:szCs w:val="22"/>
        </w:rPr>
        <w:t>Negli anni trenta la situazione era diventata insostenibile, gli ospedali sempre più affollati rinchiudevano migliaia di persone in strutture antiquate. Persone che avevano già grossi problemi a prendersi cura di sé stese rinchiuse forzatamente assieme a gente sconosciuta e spesso indesiderata, in condizioni orribili e senza niente da fare, venivano pure (ed è ancora così ai nostri giorni) picchiate e maltrattate. Ma ad un certo punto negli anni trenta i governi di tutto il mondo decisero che per mantenere tali strutture si stavano spendendo troppi soldi, licenziarono molti impiegati e ridussero al minimo indispensabile i costi di vitto e alloggio.</w:t>
      </w:r>
    </w:p>
    <w:p>
      <w:pPr>
        <w:pStyle w:val="Normal"/>
        <w:spacing w:lineRule="atLeast" w:line="240"/>
        <w:ind w:right="57" w:firstLine="227"/>
        <w:jc w:val="both"/>
        <w:rPr>
          <w:sz w:val="22"/>
          <w:szCs w:val="22"/>
        </w:rPr>
      </w:pPr>
      <w:r>
        <w:rPr>
          <w:sz w:val="22"/>
          <w:szCs w:val="22"/>
        </w:rPr>
        <w:t>Cosa succede allora? Inizia l’assalto al cervello in modo da controllare la gente in queste gigantesche prigioni. Prima di ciò il trattamento tipico negli ospedali psichiatrici statali era la fame, questa era la “terapia” generale, oltre ai salassi, alle sedie ruotanti, e alle altre violenze. Anche nel 19° secolo era all’ordine del giorno oltre a queste cose fare fustigare i pazienti e produrre forzatamente il vomito. Il “padre della psichiatria americana”, Benjamin Rush, il quale fece morire per un salasso George Washington e fece morire rinchiuso in un manicomio il proprio figlio, inventò pure la “sedia tranquillizzante” che immobilizzava le persone facendole agonizzare per ore intere.</w:t>
      </w:r>
    </w:p>
    <w:p>
      <w:pPr>
        <w:pStyle w:val="Normal"/>
        <w:spacing w:lineRule="atLeast" w:line="240"/>
        <w:ind w:right="57" w:firstLine="227"/>
        <w:jc w:val="both"/>
        <w:rPr>
          <w:sz w:val="22"/>
          <w:szCs w:val="22"/>
        </w:rPr>
      </w:pPr>
      <w:r>
        <w:rPr>
          <w:sz w:val="22"/>
          <w:szCs w:val="22"/>
        </w:rPr>
        <w:t>Quindi negli anni trenta fu scoperto che si poteva assaltare il cervello direttamente, il primo mezzo usato fu il coma da insulina: in seguito alla somministrazione di un’overdose di insulina il cervello perde il suo zucchero e inizia a morire; le cellule nervose avvizziscono e muoiono mentre il paziente è preso da convulsioni. E poi quando il paziente esce dal coma è grato per il suo succo d’arancia, grato per una piccola pacca sulla testa grato ed è docile per mesi. Ma troppi sono morti per coma da insulina, ed era molto costoso mantenere una persona in coma per ore, ci volevano infermieri che gli dessero ogni tanto dello zucchero in modo che non morissero. L’elettroshock non è altro in fondo che un’evoluzione di queste “tecniche”.</w:t>
      </w:r>
    </w:p>
    <w:p>
      <w:pPr>
        <w:pStyle w:val="Normal"/>
        <w:spacing w:lineRule="atLeast" w:line="240"/>
        <w:ind w:right="57" w:firstLine="227"/>
        <w:jc w:val="both"/>
        <w:rPr>
          <w:sz w:val="22"/>
          <w:szCs w:val="22"/>
        </w:rPr>
      </w:pPr>
      <w:r>
        <w:rPr>
          <w:sz w:val="22"/>
          <w:szCs w:val="22"/>
        </w:rPr>
        <w:t>Contemporaneamente un’altra idea si andava sviluppando, l’eugenetica, in nome della quale sono stati sterilizzati decine di migliaia di pazienti mentali. In questo campo l’America fu come un laboratorio per Hitler; un certo dottor Poponoe che era alla testa del più grande centro di pianificazione familiare negli USA spesso andava nella Germania nazista e riportava come veniva bene accettata la sterilizzazione di massa in America; in seguito egli si trovò ad elogiare i programmi eugenetici di Hitler.</w:t>
      </w:r>
    </w:p>
    <w:p>
      <w:pPr>
        <w:pStyle w:val="Normal"/>
        <w:spacing w:lineRule="atLeast" w:line="240"/>
        <w:ind w:right="57" w:firstLine="227"/>
        <w:jc w:val="both"/>
        <w:rPr>
          <w:sz w:val="22"/>
          <w:szCs w:val="22"/>
        </w:rPr>
      </w:pPr>
      <w:r>
        <w:rPr>
          <w:sz w:val="22"/>
          <w:szCs w:val="22"/>
        </w:rPr>
        <w:t>In nome dell’eugenetica l’omicidio era ormai solo un piccolo passo da fare ancora. Una volta che le persone sono trattate come oggetti, lobotomizzate, sterilizzate, castrate, trattate con l’insulina e l’elettroshock, perché non ucciderle se sono degli esseri inutili?</w:t>
      </w:r>
    </w:p>
    <w:p>
      <w:pPr>
        <w:pStyle w:val="Normal"/>
        <w:spacing w:lineRule="atLeast" w:line="240"/>
        <w:ind w:right="57" w:firstLine="227"/>
        <w:jc w:val="both"/>
        <w:rPr>
          <w:sz w:val="22"/>
          <w:szCs w:val="22"/>
        </w:rPr>
      </w:pPr>
      <w:r>
        <w:rPr>
          <w:sz w:val="22"/>
          <w:szCs w:val="22"/>
        </w:rPr>
        <w:t>Nella Germania, dove la psichiatria era più avanzata (e quindi la più crudele e oppressiva) apparve nel 1920 un libro di un professore di psichiatria, tale Hoche, dove veniva propugnata la tesi dello sterminio dei pazienti mentali, considerati degli “inutili mangiatori”, un costo per lo stato. La realtà è che l’olocausto di sei milioni di ebrei è strettamente legato allo sviluppo di certe pratiche psichiatriche.</w:t>
      </w:r>
    </w:p>
    <w:p>
      <w:pPr>
        <w:pStyle w:val="Normal"/>
        <w:spacing w:lineRule="atLeast" w:line="240"/>
        <w:ind w:right="57" w:firstLine="227"/>
        <w:jc w:val="both"/>
        <w:rPr>
          <w:sz w:val="22"/>
          <w:szCs w:val="22"/>
        </w:rPr>
      </w:pPr>
      <w:r>
        <w:rPr>
          <w:sz w:val="22"/>
          <w:szCs w:val="22"/>
        </w:rPr>
        <w:t>Nel 1939 i grandi professori della psichiatria tedesca organizzarono un massiccio programma di eutanasia; vennero creati dei centri di sterminio i cui nomi non si trovano nei libri di scuola, come Sonnenstein e Hadamar. Spesso accadeva pure che i pazienti venivano portati negli ospedali statali solo per essere uccisi.</w:t>
      </w:r>
    </w:p>
    <w:p>
      <w:pPr>
        <w:pStyle w:val="Normal"/>
        <w:spacing w:lineRule="atLeast" w:line="240"/>
        <w:ind w:right="57" w:firstLine="227"/>
        <w:jc w:val="both"/>
        <w:rPr/>
      </w:pPr>
      <w:r>
        <w:rPr>
          <w:sz w:val="22"/>
          <w:szCs w:val="22"/>
        </w:rPr>
        <w:t>Quando i tedeschi iniziarono a protestare per questi fatti Hitler disse che lui non aveva niente a che fare con quei programmi, ed era vero, però quando furono fermati i centri di sterminio, l’uccisione sistematica dei pazienti continuò negli stessi ospedali. Ma, cosa ancora più importante, usò l’</w:t>
      </w:r>
      <w:r>
        <w:rPr>
          <w:i/>
          <w:iCs/>
          <w:sz w:val="22"/>
          <w:szCs w:val="22"/>
        </w:rPr>
        <w:t>esperienza</w:t>
      </w:r>
      <w:r>
        <w:rPr>
          <w:sz w:val="22"/>
          <w:szCs w:val="22"/>
        </w:rPr>
        <w:t xml:space="preserve"> degli psichiatri per addestrare le sue SS allo sterminio degli ebrei; questi fatti, al solito, scompaiono dai libri di storia. Come alcune frasi che sono scomparse dalla pubblicazione dei verbali del processo di Norimberga contro i crimini di guerra nazisti: “Se la psichiatria avesse preso una posizione di netta opposizione all’uccisione di massa dei pazienti tedeschi prima della guerra, c’è da pensare che l’intera idea e la tecnica dei centri di sterminio per il genocidio non si sarebbero materializzati”. Le pronunciò il dotto Ivy, presidente dell’associazione medica americana.</w:t>
      </w:r>
    </w:p>
    <w:p>
      <w:pPr>
        <w:pStyle w:val="Normal"/>
        <w:spacing w:lineRule="atLeast" w:line="240"/>
        <w:ind w:right="57" w:firstLine="227"/>
        <w:jc w:val="both"/>
        <w:rPr>
          <w:sz w:val="22"/>
          <w:szCs w:val="22"/>
        </w:rPr>
      </w:pPr>
      <w:r>
        <w:rPr>
          <w:sz w:val="22"/>
          <w:szCs w:val="22"/>
        </w:rPr>
        <w:t>Quando questi fatti vennero portati alla luce dal dottor Breggin nel 1974, Leo Alexander lo assalì violentemente in pubblico. Chi era Alexander? Lo psichiatra delegato ufficialmente dal governo americano a presenziare al processo di Norimberga, uno psichiatra che praticava l’elettroshock e la lobotomia e che aveva applaudito ai programmi di sterilizzazione di Hitler. Come ci si poteva aspettare allora che la psichiatria stessa venisse accusata al processo di Norimberga?</w:t>
      </w:r>
    </w:p>
    <w:p>
      <w:pPr>
        <w:pStyle w:val="Normal"/>
        <w:spacing w:lineRule="atLeast" w:line="240"/>
        <w:ind w:right="57" w:firstLine="227"/>
        <w:jc w:val="both"/>
        <w:rPr>
          <w:sz w:val="22"/>
          <w:szCs w:val="22"/>
        </w:rPr>
      </w:pPr>
      <w:r>
        <w:rPr>
          <w:sz w:val="22"/>
          <w:szCs w:val="22"/>
        </w:rPr>
        <w:t>In Russia (almeno fino a qualche tempo fa) i dissidenti politici venivano ricoverati negli ospedali psichiatrici e trattati con psicofarmaci che distruggevano la loro capacità di pensare, di riflettere, persino di prendersi cura di sé stessi; questo è un fatto ben noto a tutti. Meno noto è invece il fatto che i farmaci impiegati in tali “trattamenti” sono gli stessi usati altrove per i comuni “malati di mente”, primo fra tutto l’Haldol. Forse i farmaci che vengono usati in Russia per torturare i prigionieri politici hanno un effetto benefico sulle altre persone? Eppure gli psichiatri vogliono farlo credere.</w:t>
      </w:r>
    </w:p>
    <w:p>
      <w:pPr>
        <w:pStyle w:val="Normal"/>
        <w:spacing w:lineRule="atLeast" w:line="240"/>
        <w:ind w:right="57" w:firstLine="227"/>
        <w:jc w:val="both"/>
        <w:rPr>
          <w:sz w:val="22"/>
          <w:szCs w:val="22"/>
        </w:rPr>
      </w:pPr>
      <w:r>
        <w:rPr>
          <w:sz w:val="22"/>
          <w:szCs w:val="22"/>
        </w:rPr>
      </w:r>
    </w:p>
    <w:p>
      <w:pPr>
        <w:pStyle w:val="Normal"/>
        <w:spacing w:lineRule="atLeast" w:line="240"/>
        <w:ind w:right="57" w:firstLine="227"/>
        <w:jc w:val="both"/>
        <w:rPr>
          <w:sz w:val="22"/>
          <w:szCs w:val="22"/>
        </w:rPr>
      </w:pPr>
      <w:r>
        <w:rPr/>
        <w:t xml:space="preserve">Tratto da “A BRIEF HISTORY OF PSYCHIATRY” di Peter Breggin, Direttore del “Centro per lo Studio della Psichiatria” di Bethesda nel Maryland </w:t>
      </w:r>
    </w:p>
    <w:p>
      <w:pPr>
        <w:pStyle w:val="Normal"/>
        <w:spacing w:lineRule="atLeast" w:line="240"/>
        <w:ind w:right="57" w:firstLine="227"/>
        <w:jc w:val="center"/>
        <w:rPr>
          <w:sz w:val="28"/>
          <w:szCs w:val="28"/>
        </w:rPr>
      </w:pPr>
      <w:r>
        <w:rPr>
          <w:sz w:val="28"/>
          <w:szCs w:val="28"/>
        </w:rPr>
      </w:r>
    </w:p>
    <w:p>
      <w:pPr>
        <w:pStyle w:val="Normal"/>
        <w:spacing w:lineRule="atLeast" w:line="240"/>
        <w:ind w:right="57" w:firstLine="227"/>
        <w:jc w:val="center"/>
        <w:rPr>
          <w:b/>
          <w:b/>
          <w:bCs/>
          <w:sz w:val="32"/>
          <w:szCs w:val="32"/>
          <w:u w:val="single"/>
        </w:rPr>
      </w:pPr>
      <w:r>
        <w:rPr>
          <w:b/>
          <w:bCs/>
          <w:sz w:val="32"/>
          <w:szCs w:val="32"/>
          <w:u w:val="single"/>
        </w:rPr>
        <w:t>GLI PSICOFARMACI</w:t>
      </w:r>
    </w:p>
    <w:p>
      <w:pPr>
        <w:pStyle w:val="Normal"/>
        <w:spacing w:lineRule="atLeast" w:line="240"/>
        <w:ind w:right="57" w:firstLine="227"/>
        <w:jc w:val="center"/>
        <w:rPr>
          <w:b/>
          <w:b/>
          <w:bCs/>
          <w:sz w:val="22"/>
          <w:szCs w:val="22"/>
          <w:u w:val="single"/>
        </w:rPr>
      </w:pPr>
      <w:r>
        <w:rPr>
          <w:b/>
          <w:bCs/>
          <w:sz w:val="22"/>
          <w:szCs w:val="22"/>
          <w:u w:val="single"/>
        </w:rPr>
      </w:r>
    </w:p>
    <w:p>
      <w:pPr>
        <w:pStyle w:val="Normal"/>
        <w:spacing w:lineRule="atLeast" w:line="240"/>
        <w:ind w:right="57" w:firstLine="227"/>
        <w:jc w:val="both"/>
        <w:rPr>
          <w:sz w:val="22"/>
          <w:szCs w:val="22"/>
        </w:rPr>
      </w:pPr>
      <w:r>
        <w:rPr>
          <w:sz w:val="22"/>
          <w:szCs w:val="22"/>
        </w:rPr>
        <w:t>È ormai accertato, ed affermato anche dalla psichiatria ufficiale, che l’uso di psicofarmaci induce nei pazienti una malattia detta discinesia tardiva che comporta una notevole perdita di controllo sulle funzioni motorie del corpo. Ma ci sono voluti venti anni per la psichiatria (dal ‘53 al ‘73) per dare un riconoscimento formale ai sintomi della discinesia anche se la maggior parte degli studi ora indica che un quarto, metà, o più dei pazienti trattati con farmaci soffre di questa malattia. Non c’è da meravigliarsi quindi se questa pseudo-scienza che si mantiene ormai coi soldi delle industrie farmaceutiche, ci metterà anche di più per riconoscere il danno che viene fatto alle facoltà mentali dei suoi pazienti. È molto più facile lasciarsi sfuggire l’esistenza dei “sintomi mentali” in individui per altro già considerati (arbitrariamente) folli, ed è molto più doloroso confrontarsi con la realtà che si stanno distruggendo non solo le funzioni fisiche, ma anche quelle mentali in milioni di esseri umani.</w:t>
      </w:r>
    </w:p>
    <w:p>
      <w:pPr>
        <w:pStyle w:val="Normal"/>
        <w:spacing w:lineRule="atLeast" w:line="240"/>
        <w:ind w:right="57" w:firstLine="227"/>
        <w:jc w:val="both"/>
        <w:rPr>
          <w:sz w:val="22"/>
          <w:szCs w:val="22"/>
        </w:rPr>
      </w:pPr>
      <w:r>
        <w:rPr>
          <w:sz w:val="22"/>
          <w:szCs w:val="22"/>
        </w:rPr>
        <w:t>Eppure alcune semplici considerazioni che si basano sui fondamenti della neurofisiologia dimostrano che è inevitabile che i farmaci producano danni ai centri principali della vita mentale.</w:t>
      </w:r>
    </w:p>
    <w:p>
      <w:pPr>
        <w:pStyle w:val="Normal"/>
        <w:spacing w:lineRule="atLeast" w:line="240"/>
        <w:ind w:right="57" w:firstLine="227"/>
        <w:jc w:val="both"/>
        <w:rPr>
          <w:sz w:val="22"/>
          <w:szCs w:val="22"/>
        </w:rPr>
      </w:pPr>
      <w:r>
        <w:rPr>
          <w:sz w:val="22"/>
          <w:szCs w:val="22"/>
        </w:rPr>
        <w:t>Innanzitutto la discinesia è prodotta da un’alterazione delle funzioni della dopamina, una sostanza che è alla base della trasmissione dei messaggi fra le cellule cerebrali; siccome essa ha una funzione essenziale non solo nella regione striata del cervello dove è noto che si sviluppano i sintomi della discinesia tardiva, ma anche nelle zone dove risiedono le più importanti attività cerebrali non vi è nessuna ragione per credere che i danni causati dai farmaci vengano limitati alle sole attività motorie. Inoltre la regione in cui si sviluppa la discinesia non si limita alle funzioni di controllo motorio ma è anche legata agli ingressi sensoriali; il suo danneggiamento porta a un appiattimento emozionale e ad una indifferenza ed apatia simili a quelle causate dalla lobotomia (devastante tecnica di “cura” consistente nell’asportazione di una parte del cervello).</w:t>
      </w:r>
    </w:p>
    <w:p>
      <w:pPr>
        <w:pStyle w:val="Normal"/>
        <w:spacing w:lineRule="atLeast" w:line="240"/>
        <w:ind w:right="57" w:firstLine="227"/>
        <w:jc w:val="both"/>
        <w:rPr>
          <w:sz w:val="22"/>
          <w:szCs w:val="22"/>
        </w:rPr>
      </w:pPr>
      <w:r>
        <w:rPr>
          <w:sz w:val="22"/>
          <w:szCs w:val="22"/>
        </w:rPr>
        <w:t>È anche ben noto in neurofisiologia che tutte le neurotossine (agenti dannosi per le cellule nervose producono danni cronici e irreversibili dopo prolungate esposizioni, tanto quanto tende a fare l’alcool. I tranquillanti danneggiano in maniera complessiva le cellule cerebrali in un modo così ovvio da guadagnarsi il nome di “neurolettici”, che è sostanzialmente equivalente a neurotossine. Se i tranquillanti non producono danni permanenti ai principali centri cerebrali allora essi sono le prime neurotossine ad avere evitato questo tragico effetto.</w:t>
      </w:r>
    </w:p>
    <w:p>
      <w:pPr>
        <w:pStyle w:val="Normal"/>
        <w:spacing w:lineRule="atLeast" w:line="240"/>
        <w:ind w:right="57" w:firstLine="227"/>
        <w:jc w:val="both"/>
        <w:rPr>
          <w:sz w:val="22"/>
          <w:szCs w:val="22"/>
        </w:rPr>
      </w:pPr>
      <w:r>
        <w:rPr>
          <w:sz w:val="22"/>
          <w:szCs w:val="22"/>
        </w:rPr>
        <w:t>Infine ci sono dati probanti pure nelle pubblicazioni della psichiatria ufficiale; in esse si scopre che un’alta percentuale di pazienti soffrenti di discinesia soffrono pure di serie deterioramenti cerebrali. Tali dati sono stati dovuti tirare fuori dalle note a piè pagina perché tutti i ricercatori del campo hanno cercato di mettere da parte il problema o hanno deciso, senza alcuna base razionale, che tali danni dovevano essere avvenuti indipendentemente o prima della discinesia.</w:t>
      </w:r>
    </w:p>
    <w:p>
      <w:pPr>
        <w:pStyle w:val="Normal"/>
        <w:spacing w:lineRule="atLeast" w:line="240"/>
        <w:ind w:right="57" w:firstLine="227"/>
        <w:jc w:val="both"/>
        <w:rPr>
          <w:sz w:val="22"/>
          <w:szCs w:val="22"/>
        </w:rPr>
      </w:pPr>
      <w:r>
        <w:rPr>
          <w:sz w:val="22"/>
          <w:szCs w:val="22"/>
        </w:rPr>
        <w:t>Un certo Ivnik in una sua pubblicazione del 1979 ammette che molti pazienti sofferenti di discinesia tardiva alla clinica Mayo presentano sintomi di demenza, ma poi razionalizza che la demenza non è permanente perché è stato trovato un caso in cui i sintomi si attenuavano parzialmente con la sospensione della somministrazione dei farmaci. Ma questo parziale miglioramento è da aspettarsi nella demenza quando la tossina nociva viene rimossa; e ad ogni modo il paziente è stato ugualmente danneggiato in maniera permanente nelle sue funzioni cerebrali.</w:t>
      </w:r>
    </w:p>
    <w:p>
      <w:pPr>
        <w:pStyle w:val="Normal"/>
        <w:spacing w:lineRule="atLeast" w:line="240"/>
        <w:ind w:right="57" w:firstLine="227"/>
        <w:jc w:val="both"/>
        <w:rPr>
          <w:sz w:val="22"/>
          <w:szCs w:val="22"/>
        </w:rPr>
      </w:pPr>
      <w:r>
        <w:rPr>
          <w:sz w:val="22"/>
          <w:szCs w:val="22"/>
        </w:rPr>
        <w:t>Studi più recenti hanno indicato che una larga percentuale di pazienti trattata con tranquillanti sviluppano psicosi indotte da farmaci che sono più forti dei problemi per i quali si erano sottoposti alle cure farmacologiche (Chouinard e Jones, 1980). Gli autori di questi studi credono che i nuovi sintomi psicotici sono dovuti ad irreversibili danni cerebrali dovuti ai farmaci ed hanno etichettato questa malattia come psicosi tardiva per sottolineare il suo parallelismo con la discinesia tardiva. Consistentemente con questi studi clinici, una rivista specialistica scopre che la maggior parte dei sofferenti di discinesia tardiva non si lamentano dei loro sintomi e rifiutano addirittura di ammetterne l’esistenza pure se posti di fronte all’evidenza. Il rinnegamento di sintomi ovvi è un indizio rivelatore di serio, cronico danno ai principali centri cerebrali. Questo è un sintomo che si trova ad esempio in serie malattie cerebrali causate dall’alcolismo o dalla sifilide.</w:t>
      </w:r>
    </w:p>
    <w:p>
      <w:pPr>
        <w:pStyle w:val="Normal"/>
        <w:spacing w:lineRule="atLeast" w:line="240"/>
        <w:ind w:right="57" w:firstLine="227"/>
        <w:jc w:val="both"/>
        <w:rPr>
          <w:sz w:val="22"/>
          <w:szCs w:val="22"/>
        </w:rPr>
      </w:pPr>
      <w:r>
        <w:rPr>
          <w:sz w:val="22"/>
          <w:szCs w:val="22"/>
        </w:rPr>
        <w:t>Uno studio coordinato a livello nazionale condotto in America usando sofisticati test psicologici ha trovato che c’è una relazione fra l’assunzione totale di farmaci e il deterioramento mentale dovuto a permanente danno cerebrale (Grant ed altri, 1978). I pazienti in questo studio non erano stato internati ed avevano storie relativamente brevi di trattamento farmacologico. Una versione non pubblicata dei risultati di questi studi è stata presentata nello stesso anno all’interno di un congresso scientifico. L’ultima riga di questo foglio ammonisce che è “chiaro che i farmaci antipsicotici devono essere analizzati per la possibilità che la loro estesa assunzione possa causare disfunzioni cerebrali generali”. Nella versione pubblicata questa conclusione è tagliata fuori e nella versione pubblicata dall’Associazione Psichiatrica Americana è inserita una fuorviante e scorretta conclusione che il danno cerebrale è correlato con la schizofrenia. Non di meno le analisi statistiche che si trovano in tale resoconto mostrano che la quantità di farmaci ingeriti è il fattore chiave.</w:t>
      </w:r>
    </w:p>
    <w:p>
      <w:pPr>
        <w:pStyle w:val="Normal"/>
        <w:spacing w:lineRule="atLeast" w:line="240"/>
        <w:ind w:right="57" w:firstLine="227"/>
        <w:jc w:val="both"/>
        <w:rPr>
          <w:sz w:val="22"/>
          <w:szCs w:val="22"/>
        </w:rPr>
      </w:pPr>
      <w:r>
        <w:rPr>
          <w:sz w:val="22"/>
          <w:szCs w:val="22"/>
        </w:rPr>
        <w:t>Per concludere le nuove sofisticate tecniche radiologiche hanno ripetutamente mostrato che i pazienti trattati con farmaci spesso soffrono di atrofia (restringimento) del cervello, ed anche questa volta i ricercatori hanno cercato di attribuire tali danni alla schizofrenia. Ma se la schizofrenia (ammesso che esista) potesse causare atrofia del cervello, lo si sarebbe notato nelle decine di migliaia di autopsie eseguite negli anni precedenti all’introduzione degli psicofarmaci. Per decenni le più sofisticate e minuziose analisi non sono riuscite a documentare nessuna atrofia in questi pazienti; la sua apparizione sui molto meno sensibili test radiologici può essere attribuita solo all’avvento dei farmaci.</w:t>
      </w:r>
    </w:p>
    <w:p>
      <w:pPr>
        <w:pStyle w:val="Normal"/>
        <w:spacing w:lineRule="atLeast" w:line="240"/>
        <w:ind w:right="57" w:firstLine="227"/>
        <w:jc w:val="both"/>
        <w:rPr>
          <w:sz w:val="22"/>
          <w:szCs w:val="22"/>
        </w:rPr>
      </w:pPr>
      <w:r>
        <w:rPr>
          <w:sz w:val="22"/>
          <w:szCs w:val="22"/>
        </w:rPr>
      </w:r>
    </w:p>
    <w:p>
      <w:pPr>
        <w:pStyle w:val="Normal"/>
        <w:spacing w:lineRule="atLeast" w:line="240"/>
        <w:ind w:right="57" w:firstLine="227"/>
        <w:jc w:val="both"/>
        <w:rPr>
          <w:sz w:val="22"/>
          <w:szCs w:val="22"/>
        </w:rPr>
      </w:pPr>
      <w:r>
        <w:rPr/>
        <w:t>Tratto da “PERMANENT MENTAL DETERIORATION FROM MAJOR TRANQUILIZER THERAPY” di Peter Breggin</w:t>
      </w:r>
    </w:p>
    <w:p>
      <w:pPr>
        <w:pStyle w:val="Normal"/>
        <w:spacing w:lineRule="atLeast" w:line="240"/>
        <w:ind w:right="57" w:firstLine="227"/>
        <w:jc w:val="center"/>
        <w:rPr>
          <w:sz w:val="32"/>
          <w:szCs w:val="32"/>
        </w:rPr>
      </w:pPr>
      <w:r>
        <w:rPr>
          <w:sz w:val="32"/>
          <w:szCs w:val="32"/>
        </w:rPr>
      </w:r>
    </w:p>
    <w:p>
      <w:pPr>
        <w:pStyle w:val="Normal"/>
        <w:spacing w:lineRule="atLeast" w:line="240"/>
        <w:ind w:right="57" w:firstLine="227"/>
        <w:jc w:val="center"/>
        <w:rPr>
          <w:sz w:val="22"/>
          <w:szCs w:val="22"/>
        </w:rPr>
      </w:pPr>
      <w:r>
        <w:rPr>
          <w:b/>
          <w:bCs/>
          <w:sz w:val="32"/>
          <w:szCs w:val="32"/>
          <w:u w:val="single"/>
        </w:rPr>
        <w:t>L’ELETTROSHOCK</w:t>
      </w:r>
    </w:p>
    <w:p>
      <w:pPr>
        <w:pStyle w:val="Normal"/>
        <w:spacing w:lineRule="atLeast" w:line="240"/>
        <w:ind w:right="57" w:firstLine="227"/>
        <w:jc w:val="center"/>
        <w:rPr>
          <w:sz w:val="22"/>
          <w:szCs w:val="22"/>
        </w:rPr>
      </w:pPr>
      <w:r>
        <w:rPr>
          <w:sz w:val="22"/>
          <w:szCs w:val="22"/>
        </w:rPr>
      </w:r>
    </w:p>
    <w:p>
      <w:pPr>
        <w:pStyle w:val="Normal"/>
        <w:spacing w:lineRule="atLeast" w:line="240"/>
        <w:ind w:right="57" w:firstLine="227"/>
        <w:jc w:val="both"/>
        <w:rPr>
          <w:sz w:val="22"/>
          <w:szCs w:val="22"/>
        </w:rPr>
      </w:pPr>
      <w:r>
        <w:rPr>
          <w:sz w:val="22"/>
          <w:szCs w:val="22"/>
        </w:rPr>
        <w:t>Nello stesso periodo in cui tutti i campi della scienza moderna registravano enormi passi in avanti, la psichiatria ha fatto passare per scientifiche e mediche delle “terapie” paragonabili per la loro mostruosità solo a certe barbare pratiche del medioevo. L’idea che sta alla base di tali pratiche e che avrebbe dovuto giustificarle è la seguente: se la “follia” è stata causata da un evento traumatico, un trauma di uguale o maggiore intensità può servire a ristabilire l’equilibrio. Come dire che se il cervello è malato forse prendendolo a calci si rimette a posto; se tutti i medici la pensassero così forse consiglierebbero whisky per i malati di ulcera e una passeggiata sotto la pioggia per chi ha l’influenza. Diretta conseguenza di questo modo di pensare sono quindi le sedie rotanti (sulle quali il “malato” veniva fatto girare come una trottola fino a perdere completamente ogni senso dell’equilibrio), i salassi, il coma da insulina, l’elettroshock, o addirittura la “terapia” della fame.</w:t>
      </w:r>
    </w:p>
    <w:p>
      <w:pPr>
        <w:pStyle w:val="Normal"/>
        <w:spacing w:lineRule="atLeast" w:line="240"/>
        <w:ind w:right="57" w:firstLine="227"/>
        <w:jc w:val="both"/>
        <w:rPr>
          <w:sz w:val="22"/>
          <w:szCs w:val="22"/>
        </w:rPr>
      </w:pPr>
      <w:r>
        <w:rPr>
          <w:sz w:val="22"/>
          <w:szCs w:val="22"/>
        </w:rPr>
        <w:t>Qui di seguito vogliamo fornire alcune notizie sull’elettroshock, una tecnica ancora non del tutto abbandonata dalla “scienza “ psichiatrica, uno dei simboli più evidenti della barbarie criminale ed inumana di certi presunti dottori.</w:t>
      </w:r>
    </w:p>
    <w:p>
      <w:pPr>
        <w:pStyle w:val="Normal"/>
        <w:spacing w:lineRule="atLeast" w:line="240"/>
        <w:ind w:right="57" w:firstLine="227"/>
        <w:jc w:val="both"/>
        <w:rPr>
          <w:sz w:val="22"/>
          <w:szCs w:val="22"/>
        </w:rPr>
      </w:pPr>
      <w:r>
        <w:rPr>
          <w:sz w:val="22"/>
          <w:szCs w:val="22"/>
        </w:rPr>
        <w:t>“</w:t>
      </w:r>
      <w:r>
        <w:rPr>
          <w:sz w:val="22"/>
          <w:szCs w:val="22"/>
        </w:rPr>
        <w:t>Non un’altra volta! È mortale!”. Furono queste le parole pronunciate dalla prima cavia umana quando seppe che sarebbe stata sottoposta nuovamente al trattamento. Inutile dire che nessuno si curò di rispettare la sua volontà né quella di altri milioni di esseri umani che da allora furono costretti a subire l’elettroshock.</w:t>
      </w:r>
    </w:p>
    <w:p>
      <w:pPr>
        <w:pStyle w:val="Normal"/>
        <w:spacing w:lineRule="atLeast" w:line="240"/>
        <w:ind w:right="57" w:firstLine="227"/>
        <w:jc w:val="both"/>
        <w:rPr>
          <w:sz w:val="22"/>
          <w:szCs w:val="22"/>
        </w:rPr>
      </w:pPr>
      <w:r>
        <w:rPr>
          <w:sz w:val="22"/>
          <w:szCs w:val="22"/>
        </w:rPr>
        <w:t>Elettroshock significa passaggio di corrente elettrica attraverso il cervello fino a provocare delle convulsioni; quando si applica una tale corrente il danno cerebrale è garantito, la sua entità dipende dall’intensità e dalla durata delle scosse. Recentemente sono stati usati numerosi sedativi per diminuire le convulsioni ed eliminare la paura e la resistenza di molta gente. Questi farmaci, particolarmente paralizzanti muscolari ed anestetici, servono solo a rendere più docile il paziente, ma invece di diminuire gli effetti dannosi delle scosse sono dannosi essi stessi; per altro in presenza di tali farmaci sono necessarie scosse più intense per  ottenere l’effetto desiderato, cioè le convulsioni.</w:t>
      </w:r>
    </w:p>
    <w:p>
      <w:pPr>
        <w:pStyle w:val="Normal"/>
        <w:spacing w:lineRule="atLeast" w:line="240"/>
        <w:ind w:right="57" w:firstLine="227"/>
        <w:jc w:val="both"/>
        <w:rPr>
          <w:sz w:val="22"/>
          <w:szCs w:val="22"/>
        </w:rPr>
      </w:pPr>
      <w:r>
        <w:rPr>
          <w:sz w:val="22"/>
          <w:szCs w:val="22"/>
        </w:rPr>
        <w:t>L’elettroshock produce amnesia, incapacità ad apprendere, danni cerebrali irreversibili, paura, apatia, perdita di creatività, caratteristiche queste che ne fanno un ottimo mezzo di controllo della personalità, niente di strano quindi che la sua sperimentazione venne sovvenzionata dalla CIA in funzione del suo programma di “controllo mentale”.</w:t>
      </w:r>
    </w:p>
    <w:p>
      <w:pPr>
        <w:pStyle w:val="Normal"/>
        <w:spacing w:lineRule="atLeast" w:line="240"/>
        <w:ind w:right="57" w:firstLine="227"/>
        <w:jc w:val="both"/>
        <w:rPr>
          <w:sz w:val="22"/>
          <w:szCs w:val="22"/>
        </w:rPr>
      </w:pPr>
      <w:r>
        <w:rPr>
          <w:sz w:val="22"/>
          <w:szCs w:val="22"/>
        </w:rPr>
        <w:t>Tali esperimenti portati avanti dal dottor Ewen Cameron consistevano in periodi di uno-due mesi di elettroshock (6 scosse due volte al giorno, a volte anche in soggetti di 60 anni) e nell’uso immediatamente successivo in un periodo in cui secondo lo stesso Cameron nel paziente vi è completa amnesia, di messaggi registrati che venivano fatti ascoltare per 16 ore al giorno, il tutto condito con dosi massicce di barbiturici che inducevano il sonno per gran parte della giornata. Da notare che il dottor Cameron fu eletto di volta in volta presidente dell’Associazione Psichiatrica Americana, Canadese e Mondiale, nonché della Società di Psichiatria Biologica, segno più che mai evidente che i suoi colleghi approvavano ed ammiravano le sue “ricerche”.</w:t>
      </w:r>
    </w:p>
    <w:p>
      <w:pPr>
        <w:pStyle w:val="Normal"/>
        <w:spacing w:lineRule="atLeast" w:line="240"/>
        <w:ind w:right="57" w:firstLine="227"/>
        <w:jc w:val="both"/>
        <w:rPr>
          <w:sz w:val="22"/>
          <w:szCs w:val="22"/>
        </w:rPr>
      </w:pPr>
      <w:r>
        <w:rPr>
          <w:sz w:val="22"/>
          <w:szCs w:val="22"/>
        </w:rPr>
        <w:t>D’altronde nello stesso periodo fra gli anni 40 e 50 vi furono numerosi altri esperimenti similari riportati nelle riviste psichiatriche con nomi agghiaccianti quali “elettroshock regressivo”, “blitz elettroshock”, “terapia di annichilazione”. Queste tecniche furono poi abbandonate, ma nel 1966 un’altra forma di elettroshock intensivo fu u introdotta il cui uso pare essere in aumento. Tale tecnica detta “terapia elettroconvulsiva multipla monitorizzata” prevede 4-8 scosse a due minuti di intervallo per ogni seduta</w:t>
      </w:r>
    </w:p>
    <w:p>
      <w:pPr>
        <w:pStyle w:val="Normal"/>
        <w:spacing w:lineRule="atLeast" w:line="240"/>
        <w:ind w:right="57" w:firstLine="227"/>
        <w:jc w:val="both"/>
        <w:rPr>
          <w:sz w:val="22"/>
          <w:szCs w:val="22"/>
        </w:rPr>
      </w:pPr>
      <w:r>
        <w:rPr>
          <w:sz w:val="22"/>
          <w:szCs w:val="22"/>
        </w:rPr>
        <w:t>E chi ha fornito i soldi per tali esperimenti? Oltre alla CIA che li ha sovvenzionati parzialmente per un certo periodo, la maggior parte dei soldi necessari per sviluppare queste tecniche sono sempre venuti dagli stessi pazienti che le subivano e dai loro parenti che pagavano per il loro ricovero nei vari istituti di “Salute mentale”!</w:t>
      </w:r>
    </w:p>
    <w:p>
      <w:pPr>
        <w:pStyle w:val="Normal"/>
        <w:spacing w:lineRule="atLeast" w:line="240"/>
        <w:ind w:right="57" w:firstLine="227"/>
        <w:jc w:val="both"/>
        <w:rPr>
          <w:b/>
          <w:b/>
          <w:bCs/>
          <w:sz w:val="32"/>
          <w:szCs w:val="32"/>
        </w:rPr>
      </w:pPr>
      <w:r>
        <w:rPr>
          <w:b/>
          <w:bCs/>
          <w:sz w:val="32"/>
          <w:szCs w:val="32"/>
        </w:rPr>
      </w:r>
    </w:p>
    <w:p>
      <w:pPr>
        <w:pStyle w:val="Normal"/>
        <w:spacing w:lineRule="atLeast" w:line="240"/>
        <w:ind w:right="57" w:firstLine="227"/>
        <w:jc w:val="center"/>
        <w:rPr>
          <w:b/>
          <w:b/>
          <w:bCs/>
          <w:sz w:val="32"/>
          <w:szCs w:val="32"/>
        </w:rPr>
      </w:pPr>
      <w:r>
        <w:rPr>
          <w:b/>
          <w:bCs/>
          <w:sz w:val="32"/>
          <w:szCs w:val="32"/>
        </w:rPr>
        <w:t>LA STORIA DI UNA VITTIMA</w:t>
      </w:r>
    </w:p>
    <w:p>
      <w:pPr>
        <w:pStyle w:val="Normal"/>
        <w:spacing w:lineRule="atLeast" w:line="240"/>
        <w:ind w:right="57" w:firstLine="227"/>
        <w:jc w:val="center"/>
        <w:rPr>
          <w:b/>
          <w:b/>
          <w:bCs/>
          <w:sz w:val="22"/>
          <w:szCs w:val="22"/>
        </w:rPr>
      </w:pPr>
      <w:r>
        <w:rPr>
          <w:b/>
          <w:bCs/>
          <w:sz w:val="32"/>
          <w:szCs w:val="32"/>
        </w:rPr>
        <w:t>(Ted Chabasinsky, ricoverato a New York nel 1944)</w:t>
      </w:r>
    </w:p>
    <w:p>
      <w:pPr>
        <w:pStyle w:val="Normal"/>
        <w:spacing w:lineRule="atLeast" w:line="240"/>
        <w:ind w:right="57" w:firstLine="227"/>
        <w:jc w:val="center"/>
        <w:rPr>
          <w:b/>
          <w:b/>
          <w:bCs/>
          <w:sz w:val="22"/>
          <w:szCs w:val="22"/>
        </w:rPr>
      </w:pPr>
      <w:r>
        <w:rPr>
          <w:b/>
          <w:bCs/>
          <w:sz w:val="22"/>
          <w:szCs w:val="22"/>
        </w:rPr>
      </w:r>
    </w:p>
    <w:p>
      <w:pPr>
        <w:pStyle w:val="Normal"/>
        <w:spacing w:lineRule="atLeast" w:line="240"/>
        <w:ind w:right="57" w:firstLine="227"/>
        <w:jc w:val="both"/>
        <w:rPr/>
      </w:pPr>
      <w:r>
        <w:rPr>
          <w:sz w:val="22"/>
          <w:szCs w:val="22"/>
        </w:rPr>
        <w:t>Questa</w:t>
      </w:r>
      <w:r>
        <w:rPr>
          <w:b/>
          <w:bCs/>
          <w:sz w:val="22"/>
          <w:szCs w:val="22"/>
        </w:rPr>
        <w:t xml:space="preserve"> </w:t>
      </w:r>
      <w:r>
        <w:rPr>
          <w:sz w:val="22"/>
          <w:szCs w:val="22"/>
        </w:rPr>
        <w:t>è la storia dell’altra metà della mia vita.</w:t>
      </w:r>
    </w:p>
    <w:p>
      <w:pPr>
        <w:pStyle w:val="Normal"/>
        <w:spacing w:lineRule="atLeast" w:line="240"/>
        <w:ind w:right="57" w:firstLine="227"/>
        <w:jc w:val="both"/>
        <w:rPr>
          <w:sz w:val="22"/>
          <w:szCs w:val="22"/>
        </w:rPr>
      </w:pPr>
      <w:r>
        <w:rPr>
          <w:sz w:val="22"/>
          <w:szCs w:val="22"/>
        </w:rPr>
        <w:t>Psichiatri e assistenti sociali avevano già deciso prima ancora che io nascessi che io sarei diventato un paziente delle istituzioni psichiatriche. La mia madre naturale era stata rinchiusa poco prima che io nascessi e fu rinchiusa nuovamente subito dopo. L’assistente sociale del Foundling Hospital disse ai miei genitori adottivi che mia madre era “diversa” e Miss Callaghan ben presto li indusse a trovare sintomi anche in me. Ogni mese Miss Callaghan veniva a discutere dei miei problemi coi miei genitori adottivi. Se io volevo semplicemente stare nel giardino sul retro con mia sorella e giocare a fare tortine di fango, questo era un segno che ero troppo passivo e introverso, e mia madre e mio padre avrebbero dovuto incoraggiarmi a esplorare maggiormente gli altri posti nelle vicinanze. Quando iniziai a vagare per i dintorni andai nel giardino  di un vicino di casa e colsi alcuni fiori. Il vicino si lamentò e Miss Callaghan tenne una lunga discussione coi miei genitori sul modo di reprimere i miei impulsi dannosi.</w:t>
      </w:r>
    </w:p>
    <w:p>
      <w:pPr>
        <w:pStyle w:val="Normal"/>
        <w:spacing w:lineRule="atLeast" w:line="240"/>
        <w:ind w:right="57" w:firstLine="227"/>
        <w:jc w:val="both"/>
        <w:rPr>
          <w:sz w:val="22"/>
          <w:szCs w:val="22"/>
        </w:rPr>
      </w:pPr>
      <w:r>
        <w:rPr>
          <w:sz w:val="22"/>
          <w:szCs w:val="22"/>
        </w:rPr>
        <w:t>Quando Miss Callaghan ebbe scoperto abbastanza sintomi fui spedito in un istituto psichiatrico per bambini per essere diagnosticato ufficialmente e diventare una cavia per la dottoressa Lauretta Bender. Fui uno dei primi bambini “trattati” con l’elettroshock. Avevo sei anni.</w:t>
      </w:r>
    </w:p>
    <w:p>
      <w:pPr>
        <w:pStyle w:val="Normal"/>
        <w:spacing w:lineRule="atLeast" w:line="240"/>
        <w:ind w:right="57" w:firstLine="227"/>
        <w:jc w:val="both"/>
        <w:rPr>
          <w:sz w:val="22"/>
          <w:szCs w:val="22"/>
        </w:rPr>
      </w:pPr>
      <w:r>
        <w:rPr>
          <w:sz w:val="22"/>
          <w:szCs w:val="22"/>
        </w:rPr>
        <w:t>Non volevo subire l’elettroshock, non volevo! Ci vollero tre infermieri per tenermi. All’inizio fu la dottoressa Bender in persona ad azionare l’interruttore, ma più tardi quando non fui più un caso interessante, il mio torturatore fu diverso ogni volta.</w:t>
      </w:r>
    </w:p>
    <w:p>
      <w:pPr>
        <w:pStyle w:val="Normal"/>
        <w:spacing w:lineRule="atLeast" w:line="240"/>
        <w:ind w:right="57" w:firstLine="227"/>
        <w:jc w:val="both"/>
        <w:rPr>
          <w:sz w:val="22"/>
          <w:szCs w:val="22"/>
        </w:rPr>
      </w:pPr>
      <w:r>
        <w:rPr>
          <w:sz w:val="22"/>
          <w:szCs w:val="22"/>
        </w:rPr>
        <w:t>Volevo morire, ma non avevo realmente idea di cosa fosse la morte. Sapevo che era qualcosa di terribile. Forse sarò così stanco dopo il prossimo trattamento che non mi alzerò più, e sarò morto. Ma mi rialzavo sempre. Qualcosa in me al di là dei miei desideri mi faceva ritornare in me stesso. Memorizzavo il mio nome, insegnai a me stesso a dire il mio nome. Teddy, Teddy, io sono Teddy ... io sono qui, io sono qui, in questa stanza, nell’ospedale. E la mia mamma se n’è andata ... Voglio andare giù, voglio andare dove l’elettroshock mi sta mandando, voglio smettere di lottare e morire ... e qualcosa mi ha fatto vivere e andare avanti a vivere. Dovevo ricordarmi di non lasciare che nessuno mi stesse più vicino.</w:t>
      </w:r>
    </w:p>
    <w:p>
      <w:pPr>
        <w:pStyle w:val="Normal"/>
        <w:spacing w:lineRule="atLeast" w:line="240"/>
        <w:ind w:right="57" w:firstLine="227"/>
        <w:jc w:val="both"/>
        <w:rPr>
          <w:sz w:val="22"/>
          <w:szCs w:val="22"/>
        </w:rPr>
      </w:pPr>
      <w:r>
        <w:rPr>
          <w:sz w:val="22"/>
          <w:szCs w:val="22"/>
        </w:rPr>
        <w:t>Passai il mio settimo compleanno in questa maniera, e il mio ottavo ed il nono rinchiuso in una stanza al Rockland State Hospital. Avevo imparato che la migliore maniera di resistere era di dormire il più possibile, e dormire era tutto quello che potevo fare in ogni caso. ero in uno stato di costante deperimento ed iniziai ad avere raffreddori che duravano tutto l’anno perché il più sadico infermiere spegneva il riscaldamento  e apriva la finestra anche a Dicembre. Il dottor Sobel disse che ciò era un segno della mia debolezza e che non amavo l’aria fresca.</w:t>
      </w:r>
    </w:p>
    <w:p>
      <w:pPr>
        <w:pStyle w:val="Normal"/>
        <w:spacing w:lineRule="atLeast" w:line="240"/>
        <w:ind w:right="57" w:firstLine="227"/>
        <w:jc w:val="both"/>
        <w:rPr>
          <w:sz w:val="22"/>
          <w:szCs w:val="22"/>
        </w:rPr>
      </w:pPr>
      <w:r>
        <w:rPr>
          <w:sz w:val="22"/>
          <w:szCs w:val="22"/>
        </w:rPr>
        <w:t>A volte gli infermieri lasciavano la porta della mia stanza aperta mentre il resto dei ragazzi andavano nella stanza da pranzo ed io andavo in giro a cercare qualcosa da leggere, qualcosa da guardare, con cui giocare, qualsiasi cosa che avessi potuto usare per distrarmi. Conservavo parte del mio cibo e pensavo per ore a quando l’avrei mangiato. A volte i gatti correvano attraverso la stanza, lungo i muri, e li guardavo con attenzione stando attento a non spaventarli. Avrei voluto essere abbastanza piccolo da correre sotto la porta come potevano fare loro. A volte non c’era niente nella stanza, proprio niente, ed io mi stendevo sul materasso e piangevo. Cercavo di addormentarmi ma non potevo dormire 24 ore al giorno, e non potevo sopportare i sogni. Mi raggomitolavo come una palla, afferrando i ginocchi e rotolando avanti e indietro sul materasso cercando di confortarmi. E ho pianto e pianto sperando che qualcuno venisse. Sarò buono dicevo. E l’infermiere mi guardava fisso inaspettatamente attraverso la piccola finestra irrobustita con dei fili all’interno in modo che io non potessi rompere il vetro ed uccidermi.</w:t>
      </w:r>
    </w:p>
    <w:p>
      <w:pPr>
        <w:pStyle w:val="Normal"/>
        <w:spacing w:lineRule="atLeast" w:line="240"/>
        <w:ind w:right="57" w:firstLine="227"/>
        <w:jc w:val="both"/>
        <w:rPr>
          <w:sz w:val="22"/>
          <w:szCs w:val="22"/>
        </w:rPr>
      </w:pPr>
      <w:r>
        <w:rPr>
          <w:sz w:val="22"/>
          <w:szCs w:val="22"/>
        </w:rPr>
        <w:t>E così ho passato la mia infanzia svegliandomi da un incubo all’altro in stanze chiuse a chiave con ritagli di giornali e pagine di fumetti strappate e croste di pane e i miei anici i gatti, con nessuno che mi dicesse chi fossi. E quando compii 17 anni e i medici pensarono di avermi distrutto mi liberarono.</w:t>
      </w:r>
    </w:p>
    <w:p>
      <w:pPr>
        <w:pStyle w:val="Normal"/>
        <w:spacing w:lineRule="atLeast" w:line="240"/>
        <w:ind w:right="57" w:firstLine="227"/>
        <w:jc w:val="center"/>
        <w:rPr>
          <w:sz w:val="22"/>
          <w:szCs w:val="22"/>
        </w:rPr>
      </w:pPr>
      <w:r>
        <w:rPr>
          <w:sz w:val="22"/>
          <w:szCs w:val="22"/>
        </w:rPr>
        <w:t xml:space="preserve"> </w:t>
      </w:r>
    </w:p>
    <w:p>
      <w:pPr>
        <w:pStyle w:val="Normal"/>
        <w:spacing w:lineRule="atLeast" w:line="240"/>
        <w:ind w:right="57" w:firstLine="227"/>
        <w:jc w:val="center"/>
        <w:rPr>
          <w:b/>
          <w:b/>
          <w:bCs/>
          <w:sz w:val="32"/>
          <w:szCs w:val="32"/>
        </w:rPr>
      </w:pPr>
      <w:r>
        <w:rPr>
          <w:b/>
          <w:bCs/>
          <w:sz w:val="32"/>
          <w:szCs w:val="32"/>
          <w:u w:val="single"/>
        </w:rPr>
        <w:t>MALATTIA MENTALE?</w:t>
      </w:r>
    </w:p>
    <w:p>
      <w:pPr>
        <w:pStyle w:val="Normal"/>
        <w:spacing w:lineRule="atLeast" w:line="240"/>
        <w:ind w:right="57" w:firstLine="227"/>
        <w:jc w:val="both"/>
        <w:rPr>
          <w:b/>
          <w:b/>
          <w:bCs/>
          <w:sz w:val="22"/>
          <w:szCs w:val="22"/>
        </w:rPr>
      </w:pPr>
      <w:r>
        <w:rPr>
          <w:b/>
          <w:bCs/>
          <w:sz w:val="22"/>
          <w:szCs w:val="22"/>
        </w:rPr>
      </w:r>
    </w:p>
    <w:p>
      <w:pPr>
        <w:pStyle w:val="Normal"/>
        <w:spacing w:lineRule="atLeast" w:line="240"/>
        <w:ind w:right="57" w:firstLine="227"/>
        <w:jc w:val="both"/>
        <w:rPr>
          <w:sz w:val="22"/>
          <w:szCs w:val="22"/>
        </w:rPr>
      </w:pPr>
      <w:r>
        <w:rPr>
          <w:sz w:val="22"/>
          <w:szCs w:val="22"/>
        </w:rPr>
        <w:t>Il nome fittizio che adopererò per questo paziente è Sergio; venne dalla Sicilia assieme alla madre che, disperata, per sfuggire alla diagnosi catastrofica già emanata dagli psichiatri della sua città (schizofrenia catatonica) e volendo sottrarre il figlio a questa specie di sentenza capitale, era arrivata fino a Bologna nella speranza di trovare qualcuno che la pensasse diversamente. Sergio era davvero conciato male, non parlava più se non a monosillabi o con cenni del capo, rimaneva immobile e fisso in atteggiamenti statuari, anche abbastanza complicati, tanto che aveva già qualche deformazione da postura scorretta. La madre riferiva che era sempre stato un ragazzo molto isolato, poco socievole, che aveva interrotto gli studi  senza un perché, che passava ore e giorni e notti solo e silenzioso, all’aria aperta, seduto su un masso nei pressi della sua casa, una casa di campagna alla periferia di un piccolo paese. Durante questi periodi trascurava anche il cibo, e qualsiasi tentativo della madre di smuoverlo da quella posizione naufragava nel più totale insuccesso. La madre riferiva, pure, di miserevoli condizioni di vita: una casa formata da un’unica camera, nella quale vivevano, assieme a lei e il marito, i quattro figli, quando questi non erano affidati ai collegi della zona per ragioni di studio, così com’era avvenuto per Sergio, che vi aveva trascorso alcuni anni. Nel caso di Sergio il lavoro con i genitori era stato pressoché nullo date le condizioni economiche che ci impedivano di fare venire a Bologna la madre o chi per lei. Comunque noi procedevamo nel nostro tentativo di sbloccare Sergio. Avevamo deciso, tutti quanti, di non dargli medicine, di lasciarlo il più libero possibile in modo che facesse quello che più gli piaceva, fra l’altro riuscimmo ad assegnargli una camera tutta per lui. Con noi si comportò subito in modo corretto, spesso andava nel giardino rimanendovi per lungo tempo, oppure si tratteneva in sala di soggiorno in piedi o seduto, immobile, in posizione di tipo catatonico. Non parlava mai, si nutriva appena a sufficienza, consumando i pasti in camera sua. Questo nei primi giorni del suo ricovero. Lentamente Sergio cominciò a fare i primi monosillabi, poi accettò di pranzare in sala con gli altri e mostrò di gradire qualche contatto sociale. Al sesto giorno dal suo ricovero, gli chiesi, con infinite precauzioni, se voleva venire a fare una passeggiata per i colli di Bologna, assieme a me, sulla mia auto. Accettò con un cenno del capo senza parlare. Eravamo in inverno, era l’ora del crepuscolo e c’erano già le prime stelle in cielo, ci fermammo su di uno spiazzo in cima ad una collina. Scendemmo dall’auto affrontando il freddo in cambio di un magnifico spettacolo, un tramonto ormai terminato con un cielo limpidissimo. Sergio incantato si mise a sedere su un masso e continuò ad ammirare estatico il cielo. Ciò durò trenta minuti, un’ora, non ricordo più. Ritornammo senza dirci un parola. Sergio era molto più slegato nei movimenti, seppi poi che a cena aveva mangiato con appetito. La sera dopo ripetei la proposta che egli accettò più volentieri della sera prima. La serata era simile alla precedente, ritornammo allo stesso punto ed io alla vista di un pianeta molto bello e luminoso, allo zenit, cominciai a chiedermi ad alta voce che pianeta fosse. Quale non fu la mia sorpresa nel sentire dietro le mie spalle la voce di Sergio che mi spiegava che quello non poteva essere altro che Giove, dimostrando di possedere una competenza di astronomia non comune. Ma quello che mi colpì più di tutto fu la sua estrema sensibilità e raffinatezza nel descrivere i colori, le sfumature e le sue sensazioni. Aveva davanti a me uno squisito poeta del cielo che sentiva e parlava da lasciare senza fiato. Era scomparso lo schizofrenico catatonico ed era rimasto un giovane dotato di una sensibilità eccezionale. Cos’era successo di tanto straordinario? Nulla di eccezionale, soltanto una vittoria sulla paura. Sentendosi fra persone che rispettavano le sue difficoltà, i suoi sforzi per vincerle, che non gli dimostravano né fretta né timore ma solo fiducia e pazienza, piano piano era riuscito a superare la sua paura di parlare e di muoversi ed aveva vinto la sua prima battaglia. Da quel giorno egli non manifestò più alcuno di quei disturbi che avevano fatto fare la terrificante diagnosi. Era il settimo giorno del suo ingresso a Villa Olimpia. Continuò a parlare, aumentò i suoi contatti sociali, la sua esagerata timidezza andava via via attenuandosi; ora avevamo soltanto un giovanotto bisognoso di aiuti ed insegnamenti atti ad affrontare la vita pratica. Ci lasciò dopo due mesi completamente trasformato, un altro. Nel suo caso non potemmo fare altro che un lavoro limitatissimo nei confronti della madre ma la quasi miracolosa trasformazione del figlio deve aver fatto sì che le nostre parole le entrassero bene in testa.</w:t>
      </w:r>
    </w:p>
    <w:p>
      <w:pPr>
        <w:pStyle w:val="Normal"/>
        <w:spacing w:lineRule="atLeast" w:line="240"/>
        <w:ind w:right="57" w:firstLine="227"/>
        <w:jc w:val="both"/>
        <w:rPr>
          <w:sz w:val="22"/>
          <w:szCs w:val="22"/>
        </w:rPr>
      </w:pPr>
      <w:r>
        <w:rPr>
          <w:sz w:val="22"/>
          <w:szCs w:val="22"/>
        </w:rPr>
      </w:r>
    </w:p>
    <w:p>
      <w:pPr>
        <w:pStyle w:val="Normal"/>
        <w:jc w:val="center"/>
        <w:rPr>
          <w:b/>
          <w:b/>
          <w:bCs/>
          <w:sz w:val="24"/>
          <w:szCs w:val="24"/>
        </w:rPr>
      </w:pPr>
      <w:r>
        <w:rPr/>
        <w:t>Tratto da “Contro la psichiatria” di E. Cotti, ed. La Nuova Itali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tLeast" w:line="240"/>
        <w:ind w:right="57" w:firstLine="227"/>
        <w:jc w:val="center"/>
        <w:rPr>
          <w:b/>
          <w:b/>
          <w:bCs/>
          <w:sz w:val="22"/>
          <w:szCs w:val="22"/>
          <w:u w:val="single"/>
        </w:rPr>
      </w:pPr>
      <w:r>
        <w:rPr>
          <w:b/>
          <w:bCs/>
          <w:sz w:val="32"/>
          <w:szCs w:val="32"/>
          <w:u w:val="single"/>
        </w:rPr>
        <w:t>IL CASO SABATTINI</w:t>
      </w:r>
    </w:p>
    <w:p>
      <w:pPr>
        <w:pStyle w:val="Normal"/>
        <w:spacing w:lineRule="atLeast" w:line="240"/>
        <w:ind w:right="57" w:firstLine="227"/>
        <w:jc w:val="center"/>
        <w:rPr>
          <w:b/>
          <w:b/>
          <w:bCs/>
          <w:sz w:val="22"/>
          <w:szCs w:val="22"/>
          <w:u w:val="single"/>
        </w:rPr>
      </w:pPr>
      <w:r>
        <w:rPr>
          <w:b/>
          <w:bCs/>
          <w:sz w:val="22"/>
          <w:szCs w:val="22"/>
          <w:u w:val="single"/>
        </w:rPr>
      </w:r>
    </w:p>
    <w:p>
      <w:pPr>
        <w:pStyle w:val="Normal"/>
        <w:spacing w:lineRule="atLeast" w:line="240"/>
        <w:ind w:right="57" w:firstLine="227"/>
        <w:jc w:val="both"/>
        <w:rPr>
          <w:b/>
          <w:b/>
          <w:bCs/>
          <w:sz w:val="22"/>
          <w:szCs w:val="22"/>
        </w:rPr>
      </w:pPr>
      <w:r>
        <w:rPr>
          <w:sz w:val="22"/>
          <w:szCs w:val="22"/>
        </w:rPr>
        <w:t>A proposito del problema del dissenso politico sottoposto attualmente in Italia a persecuzione psichiatrica riferirò del caso, già accennato, Carlo Sabattini, di cui mi sono occupato come perito della difesa.</w:t>
      </w:r>
      <w:r>
        <w:rPr>
          <w:rStyle w:val="FootnoteCharacters"/>
          <w:rStyle w:val="FootnoteAnchor"/>
        </w:rPr>
        <w:footnoteReference w:id="2"/>
      </w:r>
    </w:p>
    <w:p>
      <w:pPr>
        <w:pStyle w:val="Normal"/>
        <w:spacing w:lineRule="atLeast" w:line="240"/>
        <w:ind w:right="57" w:firstLine="227"/>
        <w:jc w:val="both"/>
        <w:rPr>
          <w:sz w:val="22"/>
          <w:szCs w:val="22"/>
        </w:rPr>
      </w:pPr>
      <w:r>
        <w:rPr>
          <w:sz w:val="22"/>
          <w:szCs w:val="22"/>
        </w:rPr>
        <w:t>Nell’estate del 1985, quando Carlo Sabattini era internato nel manicomio giudiziario di Castiglione dello Stiviere, in seguito a denuncia pretestuosa del sindaco di Modena e per ordine del pretore Persico, appoggiato dalla perizia di tre psichiatri, che avevano dichiarato Sabattini malato di mente pericoloso, in qualità di perito della difesa andai più volte a trovarlo, con lo scopo di conoscerlo e preparare con lui gli strumenti della difesa.</w:t>
      </w:r>
    </w:p>
    <w:p>
      <w:pPr>
        <w:pStyle w:val="Normal"/>
        <w:spacing w:lineRule="atLeast" w:line="240"/>
        <w:ind w:right="57" w:firstLine="227"/>
        <w:jc w:val="both"/>
        <w:rPr>
          <w:sz w:val="22"/>
          <w:szCs w:val="22"/>
        </w:rPr>
      </w:pPr>
      <w:r>
        <w:rPr>
          <w:sz w:val="22"/>
          <w:szCs w:val="22"/>
        </w:rPr>
        <w:t>In quel periodo la stampa nazionale italiana parlava molto del caso Sacharov e poco o nulla di Sabattini, capolista dei Verdi nel Comune di Modena, una persona che godeva la  fiducia dei cittadini, oltre che degli amici e collaboratori, tanto che era stato eletto con il maggior numero di preferenze. Le sue iniziative per denunciare le condizioni ecologiche e altri aspetti della vita modenese, erano molto ponderate e precise, frutto di convinzioni profonde. Sabattini era diventato un punto di riferimento non solo per i Verdi ma per chi voleva cambiare le cose. Così l’hanno fatto passare per matto, sono andati a prenderlo a casa e l’hanno internato in un manicomio.</w:t>
      </w:r>
    </w:p>
    <w:p>
      <w:pPr>
        <w:pStyle w:val="Normal"/>
        <w:spacing w:lineRule="atLeast" w:line="240"/>
        <w:ind w:right="57" w:firstLine="227"/>
        <w:jc w:val="both"/>
        <w:rPr>
          <w:sz w:val="22"/>
          <w:szCs w:val="22"/>
        </w:rPr>
      </w:pPr>
      <w:r>
        <w:rPr>
          <w:sz w:val="22"/>
          <w:szCs w:val="22"/>
        </w:rPr>
        <w:t>Sono andato a trovarlo, ho parlato con lui e l’ho trovato persona estremamente consapevole e cosciente di quello che era accaduto. Con serenità mi ha detto: “Non guardate chi è Sabattini. Stando qui dentro al manicomio giudiziario potrebbe anche innervosirsi. Guardate piuttosto i documenti delle vertenze giuridiche di cui mi sono occupato”. Così mi ha fatto vedere i documenti con i quali ha formato un “libro bianco”, mandato alla Federazione provinciale del Partito Socialista di Modena, che a sua volta lo ha trasmesso al presidente Pertini perché lo sottoponesse all’esame del Consiglio Superiore della Magistratura.</w:t>
      </w:r>
    </w:p>
    <w:p>
      <w:pPr>
        <w:pStyle w:val="Normal"/>
        <w:spacing w:lineRule="atLeast" w:line="240"/>
        <w:ind w:right="57" w:firstLine="227"/>
        <w:jc w:val="both"/>
        <w:rPr>
          <w:sz w:val="22"/>
          <w:szCs w:val="22"/>
        </w:rPr>
      </w:pPr>
      <w:r>
        <w:rPr>
          <w:sz w:val="22"/>
          <w:szCs w:val="22"/>
        </w:rPr>
        <w:t>Sabattini ha infine ribadito: “Guardate i documenti e decidete, invece di mettere da parte me con dei pretesti.”</w:t>
      </w:r>
    </w:p>
    <w:p>
      <w:pPr>
        <w:pStyle w:val="Normal"/>
        <w:spacing w:lineRule="atLeast" w:line="240"/>
        <w:ind w:right="57" w:firstLine="227"/>
        <w:jc w:val="both"/>
        <w:rPr>
          <w:sz w:val="22"/>
          <w:szCs w:val="22"/>
        </w:rPr>
      </w:pPr>
      <w:r>
        <w:rPr>
          <w:sz w:val="22"/>
          <w:szCs w:val="22"/>
        </w:rPr>
        <w:t>Non è una novità che la psichiatria si serva dei suoi strumenti per eliminare i cittadini che dissentono: tutti lo sappiamo bene perché si parla molto in Italia, e in tutto l’Occidente, della psichiatria come repressione in Unione Sovietica e in altri Paesi a socialismo reale, giustamente criticando quello che vi accade. Ma la verità è che queste cose accadono anche da noi. Anzi storicamente è proprio in Italia che è nata la psichiatria come strumento repressivo del dissenso. Si deve a Lombroso l’elaborazione di queste teorie, che in Unione Sovietica vengono usate magari con qualche perfezionamento.</w:t>
      </w:r>
    </w:p>
    <w:p>
      <w:pPr>
        <w:pStyle w:val="Normal"/>
        <w:spacing w:lineRule="atLeast" w:line="240"/>
        <w:ind w:right="57" w:firstLine="227"/>
        <w:jc w:val="both"/>
        <w:rPr>
          <w:sz w:val="22"/>
          <w:szCs w:val="22"/>
        </w:rPr>
      </w:pPr>
      <w:r>
        <w:rPr>
          <w:sz w:val="22"/>
          <w:szCs w:val="22"/>
        </w:rPr>
        <w:t>Chi conosce la storia del movimento anarchico italiano sa che in Italia molti dissidenti sono stati eliminati grazie alle teorie sociologiche e psichiatriche lombrosiane. Così Sabattini non è un caso nuovo. Per non dire di tutti quelli che vengono eliminati giorno dopo giorno, senza che se ne abbia notizia, perché non hanno rilievo presso l’opinione pubblica. (...) Se per ipotesi Sabattini fosse stato uno che diceva sciocchezze, forse non sarebbe stato internato, perché non ci voleva molto a smentirlo. Ma proprio perché era difficile smentirlo, l’unico modo era internarlo in manicomio e farlo dichiarare pazzo dagli psichiatri che svolgono appunto questo compito al servizio del potere.</w:t>
      </w:r>
    </w:p>
    <w:p>
      <w:pPr>
        <w:pStyle w:val="Normal"/>
        <w:spacing w:lineRule="atLeast" w:line="240"/>
        <w:ind w:right="57" w:firstLine="227"/>
        <w:jc w:val="both"/>
        <w:rPr>
          <w:sz w:val="22"/>
          <w:szCs w:val="22"/>
        </w:rPr>
      </w:pPr>
      <w:r>
        <w:rPr>
          <w:sz w:val="22"/>
          <w:szCs w:val="22"/>
        </w:rPr>
        <w:t>Quelli che mi conoscono, o che conoscono il mio lavoro, sanno che ho sempre sostenuto e sostengo che la psichiatria non è una scienza. Secondo me la psichiatria è stata costruita apposta per eliminare le persone scomode: la persona scomoda può essere il dissidente il cui pensiero è in conflitto con le autorità, ma anche il disoccupato o il mendicante.</w:t>
      </w:r>
    </w:p>
    <w:p>
      <w:pPr>
        <w:pStyle w:val="Normal"/>
        <w:spacing w:lineRule="atLeast" w:line="240"/>
        <w:ind w:right="57" w:firstLine="227"/>
        <w:jc w:val="both"/>
        <w:rPr>
          <w:sz w:val="22"/>
          <w:szCs w:val="22"/>
        </w:rPr>
      </w:pPr>
      <w:r>
        <w:rPr>
          <w:sz w:val="22"/>
          <w:szCs w:val="22"/>
        </w:rPr>
        <w:t>Dicono che Sabattini avrebbe, per usare le loro parole, un “delirio rivendicazionista”. Questo significherebbe che una persona  che come il Sabattini fa delle precise, documentate rivendicazioni, non è un cittadino che difende i suoi diritti, come penso io e come pensano i suoi elettori, ma è uno che ha il difetto di protestare: così si vede che per i periti psichiatri del giudice il protestare contro le autorità è un difetto, che finisce per diventare una malattia.</w:t>
      </w:r>
    </w:p>
    <w:p>
      <w:pPr>
        <w:pStyle w:val="Normal"/>
        <w:spacing w:lineRule="atLeast" w:line="240"/>
        <w:ind w:right="57" w:firstLine="227"/>
        <w:jc w:val="both"/>
        <w:rPr>
          <w:sz w:val="22"/>
          <w:szCs w:val="22"/>
        </w:rPr>
      </w:pPr>
      <w:r>
        <w:rPr>
          <w:sz w:val="22"/>
          <w:szCs w:val="22"/>
        </w:rPr>
        <w:t>Dicono ancora i periti del giudice che Sabattini soffrirebbe di “altruismo morboso”: sfiderei chiunque a spiegare il contenuto di questo concetto. Anche la capacità di Sabattini a formarsi una cultura giuridica da autodidatta sarebbe secondo loro un sintomo di malattia. Infine lo accusano di proselitismo: vale a dire di farsi dei proseliti, come fa ogni politico e ogni cittadino che si occupa dei diritti collettivi.</w:t>
      </w:r>
    </w:p>
    <w:p>
      <w:pPr>
        <w:pStyle w:val="Normal"/>
        <w:spacing w:lineRule="atLeast" w:line="240"/>
        <w:ind w:right="57" w:firstLine="227"/>
        <w:jc w:val="both"/>
        <w:rPr>
          <w:sz w:val="22"/>
          <w:szCs w:val="22"/>
        </w:rPr>
      </w:pPr>
      <w:r>
        <w:rPr>
          <w:sz w:val="22"/>
          <w:szCs w:val="22"/>
        </w:rPr>
        <w:t>Come si vede, ogni caratteristica positiva viene trasformata in un carattere negativo. Ma non basta: i caratteri negativi così arbitrariamente ottenuti vengono raccolti in un concetto immaginario di malattia.</w:t>
      </w:r>
    </w:p>
    <w:p>
      <w:pPr>
        <w:pStyle w:val="Normal"/>
        <w:spacing w:lineRule="atLeast" w:line="240"/>
        <w:ind w:right="57" w:firstLine="227"/>
        <w:jc w:val="both"/>
        <w:rPr>
          <w:sz w:val="22"/>
          <w:szCs w:val="22"/>
        </w:rPr>
      </w:pPr>
      <w:r>
        <w:rPr>
          <w:sz w:val="22"/>
          <w:szCs w:val="22"/>
        </w:rPr>
        <w:t>In ogni modo anche se Sabattini si sbagliasse nelle sue critiche e nelle sue denunzie, sarebbe un cittadino che fa degli errori nel difendere i diritti della collettività, non certo uno da definire matto e da mettere in manicomio giudiziario. (...) Sabattini è stato liberato dopo circa tre mesi d’internamento, con una modifica, da parte del tribunale, della formula con cui era stato internato. Ma ha dovuto aspettare più a lungo per essere liberato dal marchio che gli hanno applicato gli psichiatri.</w:t>
      </w:r>
    </w:p>
    <w:p>
      <w:pPr>
        <w:pStyle w:val="Normal"/>
        <w:spacing w:lineRule="atLeast" w:line="240"/>
        <w:ind w:right="57" w:firstLine="227"/>
        <w:jc w:val="both"/>
        <w:rPr>
          <w:sz w:val="22"/>
          <w:szCs w:val="22"/>
        </w:rPr>
      </w:pPr>
      <w:r>
        <w:rPr>
          <w:sz w:val="22"/>
          <w:szCs w:val="22"/>
        </w:rPr>
      </w:r>
    </w:p>
    <w:p>
      <w:pPr>
        <w:pStyle w:val="Normal"/>
        <w:spacing w:lineRule="atLeast" w:line="240"/>
        <w:ind w:right="57" w:firstLine="227"/>
        <w:jc w:val="center"/>
        <w:rPr>
          <w:sz w:val="22"/>
          <w:szCs w:val="22"/>
        </w:rPr>
      </w:pPr>
      <w:r>
        <w:rPr>
          <w:sz w:val="18"/>
          <w:szCs w:val="18"/>
        </w:rPr>
        <w:t>Tratto da “Il pregiudizio psichiatrico” di G. Antonucci, ed. Eleuthera</w:t>
      </w:r>
    </w:p>
    <w:p>
      <w:pPr>
        <w:pStyle w:val="Normal"/>
        <w:spacing w:lineRule="atLeast" w:line="240"/>
        <w:ind w:right="57" w:firstLine="227"/>
        <w:jc w:val="center"/>
        <w:rPr>
          <w:sz w:val="22"/>
          <w:szCs w:val="22"/>
        </w:rPr>
      </w:pPr>
      <w:r>
        <w:rPr>
          <w:sz w:val="22"/>
          <w:szCs w:val="22"/>
        </w:rPr>
      </w:r>
    </w:p>
    <w:p>
      <w:pPr>
        <w:pStyle w:val="Normal"/>
        <w:spacing w:lineRule="atLeast" w:line="240"/>
        <w:ind w:right="57" w:firstLine="227"/>
        <w:jc w:val="center"/>
        <w:rPr>
          <w:sz w:val="22"/>
          <w:szCs w:val="22"/>
        </w:rPr>
      </w:pPr>
      <w:r>
        <w:rPr>
          <w:b/>
          <w:bCs/>
          <w:sz w:val="32"/>
          <w:szCs w:val="32"/>
          <w:u w:val="single"/>
        </w:rPr>
        <w:t>PSICHIATRIA COME CONTROLLO SOCIALE</w:t>
      </w:r>
      <w:r>
        <mc:AlternateContent>
          <mc:Choice Requires="wps">
            <w:drawing>
              <wp:anchor behindDoc="0" distT="89535" distB="89535" distL="89535" distR="89535" simplePos="0" locked="0" layoutInCell="0" allowOverlap="1" relativeHeight="2">
                <wp:simplePos x="0" y="0"/>
                <wp:positionH relativeFrom="page">
                  <wp:posOffset>5873750</wp:posOffset>
                </wp:positionH>
                <wp:positionV relativeFrom="page">
                  <wp:posOffset>568325</wp:posOffset>
                </wp:positionV>
                <wp:extent cx="458787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4587875" cy="233680"/>
                        </a:xfrm>
                        <a:prstGeom prst="rect"/>
                        <a:solidFill>
                          <a:srgbClr val="FFFFFF">
                            <a:alpha val="0"/>
                          </a:srgbClr>
                        </a:solidFill>
                        <a:ln w="9525">
                          <a:solidFill>
                            <a:srgbClr val="000000"/>
                          </a:solidFill>
                        </a:ln>
                      </wps:spPr>
                      <wps:txbx>
                        <w:txbxContent>
                          <w:p>
                            <w:pPr>
                              <w:pStyle w:val="Normal"/>
                              <w:spacing w:lineRule="atLeast" w:line="240"/>
                              <w:ind w:right="57" w:firstLine="227"/>
                              <w:jc w:val="center"/>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61.25pt;height:18.4pt;mso-wrap-distance-left:7.05pt;mso-wrap-distance-right:7.05pt;mso-wrap-distance-top:7.05pt;mso-wrap-distance-bottom:7.05pt;margin-top:44.75pt;mso-position-vertical-relative:page;margin-left:462.5pt;mso-position-horizontal-relative:page">
                <v:fill opacity="0f"/>
                <v:textbox inset="0.0138888888888889in,0.0138888888888889in,0.0138888888888889in,0.0138888888888889in">
                  <w:txbxContent>
                    <w:p>
                      <w:pPr>
                        <w:pStyle w:val="Normal"/>
                        <w:spacing w:lineRule="atLeast" w:line="240"/>
                        <w:ind w:right="57" w:firstLine="227"/>
                        <w:jc w:val="center"/>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r>
                    </w:p>
                  </w:txbxContent>
                </v:textbox>
                <w10:wrap type="square" side="largest"/>
              </v:rect>
            </w:pict>
          </mc:Fallback>
        </mc:AlternateContent>
      </w:r>
    </w:p>
    <w:p>
      <w:pPr>
        <w:pStyle w:val="Normal"/>
        <w:spacing w:lineRule="atLeast" w:line="240"/>
        <w:ind w:right="57" w:firstLine="227"/>
        <w:jc w:val="both"/>
        <w:rPr>
          <w:sz w:val="22"/>
          <w:szCs w:val="22"/>
        </w:rPr>
      </w:pPr>
      <w:r>
        <w:rPr>
          <w:sz w:val="22"/>
          <w:szCs w:val="22"/>
        </w:rPr>
      </w:r>
    </w:p>
    <w:p>
      <w:pPr>
        <w:pStyle w:val="Normal"/>
        <w:spacing w:lineRule="atLeast" w:line="240"/>
        <w:ind w:right="57" w:firstLine="227"/>
        <w:jc w:val="both"/>
        <w:rPr>
          <w:sz w:val="22"/>
          <w:szCs w:val="22"/>
        </w:rPr>
      </w:pPr>
      <w:r>
        <w:rPr>
          <w:sz w:val="22"/>
          <w:szCs w:val="22"/>
        </w:rPr>
        <w:t>Integrato” è un termine molto usato in psichiatria per indicare un “malato mentale” con comportamenti che tendono alla “normalità”; solo questa parola potrebbe dirla lunga su quali sono i parametri di giudizio che possono portare all’etichettamento di una persona come folle, al suo ricovero forzato in strutture sanitarie, alla somministrazione sempre forzata di psicofarmaci.</w:t>
      </w:r>
    </w:p>
    <w:p>
      <w:pPr>
        <w:pStyle w:val="Normal"/>
        <w:spacing w:lineRule="atLeast" w:line="240"/>
        <w:ind w:right="57" w:firstLine="227"/>
        <w:jc w:val="both"/>
        <w:rPr>
          <w:sz w:val="22"/>
          <w:szCs w:val="22"/>
        </w:rPr>
      </w:pPr>
      <w:r>
        <w:rPr>
          <w:sz w:val="22"/>
          <w:szCs w:val="22"/>
        </w:rPr>
        <w:t>Per non essere considerato folle bisogna quindi essere integrato nella società, seguire la media standard dei comportamenti; chi devia è pazzo, chi devia è un elemento pericoloso per la società, deve essere “curato” (ossia drogato con psicofarmaci). Come nell’est chi si opponeva al socialismo reale veniva rinchiuso in strutture psichiatriche, anche le persone ritenute pericolose dalle nostre società occidentali sono destinate alla stessa sorte: il problema di fondo è che la psichiatria viene usata da qualsiasi tipo di potere in ogni parte del mondo come uno strumento di controllo sociale.</w:t>
      </w:r>
    </w:p>
    <w:p>
      <w:pPr>
        <w:pStyle w:val="Normal"/>
        <w:spacing w:lineRule="atLeast" w:line="240"/>
        <w:ind w:right="57" w:firstLine="227"/>
        <w:jc w:val="both"/>
        <w:rPr>
          <w:sz w:val="22"/>
          <w:szCs w:val="22"/>
        </w:rPr>
      </w:pPr>
      <w:r>
        <w:rPr>
          <w:sz w:val="22"/>
          <w:szCs w:val="22"/>
        </w:rPr>
        <w:t>D’altronde per tanti problemi essa sembra fornire la soluzione più semplice: ci sono degli emarginai che non si trovano a loro agio in questa società e che mettono in dubbio coi loro comportamenti “anormali” alcune strutture essenziali della società stessa? La soluzione più semplice è metterli da parte, bollarli come pazzi, imbottirli di medicinali, nascondere negandole tutte quelle ragioni che li hanno portati a comportarsi in una determinata maniera. E così ci si chiude gli occhi di fronte ad una realtà sociale fatta di disoccupazione, alienazione, spersonalizzazione, televisione (un’altra droga!), fatta di quartieri ghetto privi di qualsiasi tipo di servizi, di un sistema scolastico che non lascia alcuno spazio alla libertà ed all’iniziativa dello studente.</w:t>
      </w:r>
    </w:p>
    <w:p>
      <w:pPr>
        <w:pStyle w:val="Normal"/>
        <w:spacing w:lineRule="atLeast" w:line="240"/>
        <w:ind w:right="57" w:firstLine="227"/>
        <w:jc w:val="both"/>
        <w:rPr>
          <w:sz w:val="22"/>
          <w:szCs w:val="22"/>
        </w:rPr>
      </w:pPr>
      <w:r>
        <w:rPr>
          <w:sz w:val="22"/>
          <w:szCs w:val="22"/>
        </w:rPr>
        <w:t>Ma nascondere e fingere di ignorare è sempre la cosa più facile, e così la cosa più semplice da fare per “risolvere” il problema della droga è quella di punire il tossico, e così ancora una volta si agisce sull’ultimo anello della catena, sul più debole, invece di rimuovere le cause di emarginazione e disagio sociale che causano tale fenomeno. Ma giudicare è sempre più facile che comprendere, ed è sempre troppo comodo lavarsi la coscienza accusando e punendo qualcun altro. E così invece di affrontare il problema dello sfruttamento dei paesi più arretrati da parte del nord del mondo si fa prima a dare la caccia al negro che è venuto da noi a prendersi la minima parte di quanto noi occidentali gli abbiamo rubato, o magari gli si sequestra la merce perseguendolo per contrabbando; lo sfruttamento coloniale però era perfettamente legale, e continua ad esserlo anche ora che finita la dominazione diretta perdura sotto altre forme.</w:t>
      </w:r>
    </w:p>
    <w:p>
      <w:pPr>
        <w:pStyle w:val="Normal"/>
        <w:spacing w:lineRule="atLeast" w:line="240"/>
        <w:ind w:right="57" w:firstLine="227"/>
        <w:jc w:val="both"/>
        <w:rPr>
          <w:sz w:val="22"/>
          <w:szCs w:val="22"/>
        </w:rPr>
      </w:pPr>
      <w:r>
        <w:rPr>
          <w:sz w:val="22"/>
          <w:szCs w:val="22"/>
        </w:rPr>
        <w:t>E così la psichiatria, pretendendo di curare i sintomi di un diffusi malessere sociale e mascherandoli con fantasiosi nomi di malattie inesistenti (di cui è ben difficile trovare una precisa definizione) vuole impedire che si vada a fondo del problema recuperando quei valori di libertà e di umanità che comporterebbero una radicale trasformazione della struttura sociale.</w:t>
      </w:r>
    </w:p>
    <w:p>
      <w:pPr>
        <w:pStyle w:val="Normal"/>
        <w:spacing w:lineRule="atLeast" w:line="240"/>
        <w:ind w:right="57" w:firstLine="227"/>
        <w:jc w:val="both"/>
        <w:rPr>
          <w:b/>
          <w:b/>
          <w:bCs/>
          <w:sz w:val="22"/>
          <w:szCs w:val="22"/>
          <w:u w:val="single"/>
        </w:rPr>
      </w:pPr>
      <w:r>
        <w:rPr>
          <w:b/>
          <w:bCs/>
          <w:sz w:val="22"/>
          <w:szCs w:val="22"/>
          <w:u w:val="single"/>
        </w:rPr>
      </w:r>
    </w:p>
    <w:p>
      <w:pPr>
        <w:pStyle w:val="Normal"/>
        <w:spacing w:lineRule="atLeast" w:line="240"/>
        <w:ind w:right="57" w:firstLine="227"/>
        <w:jc w:val="center"/>
        <w:rPr>
          <w:rFonts w:ascii="Footlight MT Light" w:hAnsi="Footlight MT Light" w:eastAsia="Footlight MT Light" w:cs="Footlight MT Light"/>
          <w:b/>
          <w:b/>
          <w:bCs/>
          <w:sz w:val="24"/>
          <w:szCs w:val="24"/>
          <w:u w:val="single"/>
        </w:rPr>
      </w:pPr>
      <w:r>
        <w:rPr>
          <w:rFonts w:eastAsia="Footlight MT Light" w:cs="Footlight MT Light" w:ascii="Footlight MT Light" w:hAnsi="Footlight MT Light"/>
          <w:b/>
          <w:bCs/>
          <w:sz w:val="24"/>
          <w:szCs w:val="24"/>
          <w:u w:val="single"/>
        </w:rPr>
        <w:t>Il simposio di psichiatria della Sanità militare</w:t>
      </w:r>
    </w:p>
    <w:p>
      <w:pPr>
        <w:pStyle w:val="Normal"/>
        <w:spacing w:lineRule="atLeast" w:line="240"/>
        <w:ind w:right="57" w:firstLine="227"/>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t>IL DISAGIO “MASCHERATO</w:t>
      </w:r>
    </w:p>
    <w:p>
      <w:pPr>
        <w:pStyle w:val="Normal"/>
        <w:spacing w:lineRule="atLeast" w:line="240"/>
        <w:ind w:right="57" w:firstLine="227"/>
        <w:jc w:val="center"/>
        <w:rPr>
          <w:rFonts w:ascii="Footlight MT Light" w:hAnsi="Footlight MT Light" w:eastAsia="Footlight MT Light" w:cs="Footlight MT Light"/>
          <w:b/>
          <w:b/>
          <w:bCs/>
          <w:i/>
          <w:i/>
          <w:iCs/>
          <w:sz w:val="28"/>
          <w:szCs w:val="28"/>
          <w:u w:val="single"/>
        </w:rPr>
      </w:pPr>
      <w:r>
        <w:rPr>
          <w:rFonts w:eastAsia="Footlight MT Light" w:cs="Footlight MT Light" w:ascii="Footlight MT Light" w:hAnsi="Footlight MT Light"/>
          <w:b/>
          <w:bCs/>
          <w:i/>
          <w:iCs/>
          <w:sz w:val="28"/>
          <w:szCs w:val="28"/>
          <w:u w:val="single"/>
        </w:rPr>
        <w:t>Quando la depressione entra in caserma</w:t>
      </w:r>
    </w:p>
    <w:p>
      <w:pPr>
        <w:pStyle w:val="Normal"/>
        <w:spacing w:lineRule="atLeast" w:line="240"/>
        <w:ind w:right="57" w:firstLine="227"/>
        <w:jc w:val="both"/>
        <w:rPr>
          <w:rFonts w:ascii="Footlight MT Light" w:hAnsi="Footlight MT Light" w:eastAsia="Footlight MT Light" w:cs="Footlight MT Light"/>
          <w:b/>
          <w:b/>
          <w:bCs/>
          <w:i/>
          <w:i/>
          <w:iCs/>
          <w:sz w:val="22"/>
          <w:szCs w:val="22"/>
          <w:u w:val="single"/>
        </w:rPr>
      </w:pPr>
      <w:r>
        <w:rPr>
          <w:rFonts w:eastAsia="Footlight MT Light" w:cs="Footlight MT Light" w:ascii="Footlight MT Light" w:hAnsi="Footlight MT Light"/>
          <w:b/>
          <w:bCs/>
          <w:i/>
          <w:iCs/>
          <w:sz w:val="22"/>
          <w:szCs w:val="22"/>
          <w:u w:val="single"/>
        </w:rPr>
      </w:r>
    </w:p>
    <w:p>
      <w:pPr>
        <w:pStyle w:val="Normal"/>
        <w:spacing w:lineRule="atLeast" w:line="240"/>
        <w:ind w:right="57" w:firstLine="227"/>
        <w:jc w:val="both"/>
        <w:rPr>
          <w:rFonts w:ascii="Footlight MT Light" w:hAnsi="Footlight MT Light" w:eastAsia="Footlight MT Light" w:cs="Footlight MT Light"/>
        </w:rPr>
      </w:pPr>
      <w:r>
        <w:rPr>
          <w:rFonts w:eastAsia="Footlight MT Light" w:cs="Footlight MT Light" w:ascii="Footlight MT Light" w:hAnsi="Footlight MT Light"/>
        </w:rPr>
        <w:t>L’aula magna dell’Università ha ospitato un simposio (...) sul tema: “La depressione mascherata e gli equivalenti depressivi”. (...) erano presenti le più alte autorità ed i massimi esponenti delle strutture operative nel campo della medicina e della sanità locale. Le allocuzioni (...) hanno concordemente sottolineato “l’importanza sociale degli studi sulla depressione, patologia assai diffusa e complessa, e l’utilità del simposio per un proficuo scambio di esperienze scientifiche”.</w:t>
      </w:r>
    </w:p>
    <w:p>
      <w:pPr>
        <w:pStyle w:val="Normal"/>
        <w:spacing w:lineRule="atLeast" w:line="240"/>
        <w:ind w:right="57" w:firstLine="227"/>
        <w:jc w:val="both"/>
        <w:rPr>
          <w:rFonts w:ascii="Footlight MT Light" w:hAnsi="Footlight MT Light" w:eastAsia="Footlight MT Light" w:cs="Footlight MT Light"/>
        </w:rPr>
      </w:pPr>
      <w:r>
        <w:rPr>
          <w:rFonts w:eastAsia="Footlight MT Light" w:cs="Footlight MT Light" w:ascii="Footlight MT Light" w:hAnsi="Footlight MT Light"/>
        </w:rPr>
        <w:t xml:space="preserve">Il fenomeno depressivo - è stato detto - investe particolarmente il giovane che si avvicina alla carriera militare. Anche il semplice servizio di leva può costituire un momento drammatico per il senso di solitudine e di smarrimento che comporta. Il fenomeno dei suicidi che ha colpito nel 1986 le Forze armate non era che il sintomo più diffuso di un malessere della società moderna che in altri Paesi europei si è rivelato più grave. (...) </w:t>
      </w:r>
    </w:p>
    <w:p>
      <w:pPr>
        <w:pStyle w:val="Normal"/>
        <w:spacing w:lineRule="atLeast" w:line="240"/>
        <w:ind w:right="57" w:firstLine="227"/>
        <w:jc w:val="both"/>
        <w:rPr/>
      </w:pPr>
      <w:r>
        <w:rPr>
          <w:rFonts w:eastAsia="Footlight MT Light" w:cs="Footlight MT Light" w:ascii="Footlight MT Light" w:hAnsi="Footlight MT Light"/>
        </w:rPr>
        <w:t>“</w:t>
      </w:r>
      <w:r>
        <w:rPr>
          <w:rFonts w:eastAsia="Footlight MT Light" w:cs="Footlight MT Light" w:ascii="Footlight MT Light" w:hAnsi="Footlight MT Light"/>
        </w:rPr>
        <w:t xml:space="preserve">La complessa eziopatogenesi che sottende la depressione e le limitate conoscenze dei meccanismi attraverso cui i farmaci esplicano la loro azione - ha affermato il prof. Meduri - </w:t>
      </w:r>
      <w:r>
        <w:rPr>
          <w:rFonts w:eastAsia="Footlight MT Light" w:cs="Footlight MT Light" w:ascii="Footlight MT Light" w:hAnsi="Footlight MT Light"/>
          <w:u w:val="single"/>
        </w:rPr>
        <w:t>non consentono di correlare un determinato tipo di antidepressivo ad una particolare condizione patologica. La scelta del farmaco deve fare riferimento alle caratteristiche individuali del soggetto depresso, in considerazione degli effetti collaterali del farmaco stesso.</w:t>
      </w:r>
      <w:r>
        <w:rPr>
          <w:rFonts w:eastAsia="Footlight MT Light" w:cs="Footlight MT Light" w:ascii="Footlight MT Light" w:hAnsi="Footlight MT Light"/>
        </w:rPr>
        <w:t xml:space="preserve"> (...)</w:t>
      </w:r>
    </w:p>
    <w:p>
      <w:pPr>
        <w:pStyle w:val="Normal"/>
        <w:spacing w:lineRule="atLeast" w:line="240"/>
        <w:ind w:right="57" w:firstLine="227"/>
        <w:jc w:val="both"/>
        <w:rPr/>
      </w:pPr>
      <w:r>
        <w:rPr>
          <w:rFonts w:eastAsia="Footlight MT Light" w:cs="Footlight MT Light" w:ascii="Footlight MT Light" w:hAnsi="Footlight MT Light"/>
        </w:rPr>
        <w:t xml:space="preserve">L’organizzazione militare (...) si avvale oggi dell’attività specialistica di supporto affidata a 24 consultori psicologici, di attività di ricerca scientifica rivolta allo </w:t>
      </w:r>
      <w:r>
        <w:rPr>
          <w:rFonts w:eastAsia="Footlight MT Light" w:cs="Footlight MT Light" w:ascii="Footlight MT Light" w:hAnsi="Footlight MT Light"/>
          <w:u w:val="single"/>
        </w:rPr>
        <w:t>studio dell’epidemiologia del disagio psichico</w:t>
      </w:r>
      <w:r>
        <w:rPr>
          <w:rFonts w:eastAsia="Footlight MT Light" w:cs="Footlight MT Light" w:ascii="Footlight MT Light" w:hAnsi="Footlight MT Light"/>
        </w:rPr>
        <w:t xml:space="preserve">, della tossicodipendenza tra i militari di leva e nel campo della prevenzione e dello studio del tentato suicidio. L’inserimento nella vita militare risente - secondo il dott. Pirollo - di </w:t>
      </w:r>
      <w:r>
        <w:rPr>
          <w:rFonts w:eastAsia="Footlight MT Light" w:cs="Footlight MT Light" w:ascii="Footlight MT Light" w:hAnsi="Footlight MT Light"/>
          <w:u w:val="single"/>
        </w:rPr>
        <w:t>una malintesa libertà individuale, da cui deriva il malessere psichico</w:t>
      </w:r>
      <w:r>
        <w:rPr>
          <w:rFonts w:eastAsia="Footlight MT Light" w:cs="Footlight MT Light" w:ascii="Footlight MT Light" w:hAnsi="Footlight MT Light"/>
        </w:rPr>
        <w:t xml:space="preserve"> per l’inconciliabile contrasto tra le convinzioni delle giovani reclute e le esigenze di vita collettiva. I possibili casi medico-legali connessi al quadro clinico del disturbo nevrotico sono stati illustrati dal col. La Cavera</w:t>
      </w:r>
      <w:r>
        <w:rPr>
          <w:sz w:val="22"/>
          <w:szCs w:val="22"/>
        </w:rPr>
        <w:t>.</w:t>
      </w:r>
    </w:p>
    <w:p>
      <w:pPr>
        <w:pStyle w:val="Normal"/>
        <w:spacing w:lineRule="atLeast" w:line="240"/>
        <w:ind w:right="57" w:firstLine="227"/>
        <w:jc w:val="both"/>
        <w:rPr/>
      </w:pPr>
      <w:r>
        <w:rPr>
          <w:sz w:val="22"/>
          <w:szCs w:val="22"/>
        </w:rPr>
        <w:t xml:space="preserve">Questo era il testo di un articolo apparso sulla “Gazzetta del Sud del 12 maggio 1991”. Le sottolineature mettono in risalto alcuni dei passi più “curiosi”: i suicidi fra i soldati di leva ad esempio vengono definiti ad esempio </w:t>
      </w:r>
      <w:r>
        <w:rPr>
          <w:sz w:val="22"/>
          <w:szCs w:val="22"/>
          <w:u w:val="single"/>
        </w:rPr>
        <w:t xml:space="preserve">solo </w:t>
      </w:r>
      <w:r>
        <w:rPr>
          <w:sz w:val="22"/>
          <w:szCs w:val="22"/>
        </w:rPr>
        <w:t>il “sintomo di un malessere diffuso nella società moderna”; con un accorto giro di parole viene ammesso che si sa ben poco dei meccanismi con cui i farmaci agiscono sulle persone e si cerca di nascondere il dubbio fondato che possano non servire a niente o che gli effetti collaterali siano più dannosi dei pretesi benefici; divertente è l’uso del termine epidemiologico per una pretesa “malattia” che non si trasmette per via virale né batterica ed è stupenda veramente la conclusione che il disagio psichico in caserma deriva dal “malinteso” dei militari di leva di volere ritenersi liberi. Qui di seguito riportiamo pure uno stralcio del testo del volantino da noi distribuito in quell’occasione, e riportiamo per onore di cronaca che il volantinaggio è stato inutilmente osteggiato dalle crocerossine che stazionavano all’ingresso (“non sta bene”, “il generale è arrabbiato”) mentre il volantino andava letteralmente a ruba fra gli invitati al simposio ...</w:t>
      </w:r>
    </w:p>
    <w:p>
      <w:pPr>
        <w:pStyle w:val="Normal"/>
        <w:spacing w:lineRule="atLeast" w:line="240"/>
        <w:ind w:right="57" w:firstLine="227"/>
        <w:jc w:val="center"/>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p>
      <w:pPr>
        <w:pStyle w:val="Normal"/>
        <w:spacing w:lineRule="atLeast" w:line="240"/>
        <w:ind w:right="57" w:firstLine="227"/>
        <w:jc w:val="center"/>
        <w:rPr>
          <w:b/>
          <w:b/>
          <w:bCs/>
          <w:sz w:val="28"/>
          <w:szCs w:val="28"/>
          <w:u w:val="single"/>
        </w:rPr>
      </w:pPr>
      <w:r>
        <w:rPr>
          <w:b/>
          <w:bCs/>
          <w:sz w:val="28"/>
          <w:szCs w:val="28"/>
          <w:u w:val="single"/>
        </w:rPr>
        <w:t>LA MASCHERA È LA PSICHIATRIA</w:t>
      </w:r>
    </w:p>
    <w:p>
      <w:pPr>
        <w:pStyle w:val="Normal"/>
        <w:spacing w:lineRule="atLeast" w:line="240"/>
        <w:ind w:right="57" w:firstLine="227"/>
        <w:jc w:val="center"/>
        <w:rPr>
          <w:b/>
          <w:b/>
          <w:bCs/>
          <w:sz w:val="28"/>
          <w:szCs w:val="28"/>
          <w:u w:val="single"/>
        </w:rPr>
      </w:pPr>
      <w:r>
        <w:rPr>
          <w:b/>
          <w:bCs/>
          <w:sz w:val="28"/>
          <w:szCs w:val="28"/>
          <w:u w:val="single"/>
        </w:rPr>
      </w:r>
    </w:p>
    <w:p>
      <w:pPr>
        <w:pStyle w:val="Normal"/>
        <w:spacing w:lineRule="atLeast" w:line="240"/>
        <w:ind w:right="57" w:firstLine="227"/>
        <w:jc w:val="both"/>
        <w:rPr/>
      </w:pPr>
      <w:r>
        <w:rPr/>
        <w:t>La maschera è la psichiatria, che spaccia i nostri problemi esistenziali per malattie di cui non ha mai dimostrato l’esistenza, la psichiatria che considera malato chi soffre e non questa società che ci fa soffrire, che considera malato chi non sopporta la disciplina militare, chi non sopporta le imposizioni. La psichiatria vuole nascondere il fatto che se c’è qualcosa che non va è nella società, è nell’esercito, e non nella persona che soffre.</w:t>
      </w:r>
    </w:p>
    <w:p>
      <w:pPr>
        <w:pStyle w:val="Normal"/>
        <w:spacing w:lineRule="atLeast" w:line="240"/>
        <w:ind w:right="57" w:firstLine="227"/>
        <w:jc w:val="both"/>
        <w:rPr/>
      </w:pPr>
      <w:r>
        <w:rPr/>
        <w:t>Troppo comodo dire che chi non si adegua è malato, che chi non obbedisce, chi vuole essere libero è pazzo, depresso, nevrotico. E così chi riesce a non farsi fare il lavaggio del cervello da un’istituzione totalitaria quale è l’esercito, chi conserva ancora la sua volontà, chi è più sensibile e di conseguenza  rifiuta di sottostare, chi si sente a disagio, deve comunque essere sottomesso, e viene sottomesso con quel sottile strumento di tortura che sono gli psicofarmaci (vere e proprie droghe i cui effetti devastanti sul cervello sono stati documentati da seri studi scientifici, vedi i lavori del dottor Peter Breggin) e le altre terapie psichiatriche</w:t>
      </w:r>
      <w:r>
        <w:rPr>
          <w:sz w:val="22"/>
          <w:szCs w:val="22"/>
        </w:rPr>
        <w:t>.</w:t>
      </w:r>
    </w:p>
    <w:p>
      <w:pPr>
        <w:pStyle w:val="Normal"/>
        <w:spacing w:lineRule="atLeast" w:line="240"/>
        <w:ind w:right="57" w:firstLine="227"/>
        <w:jc w:val="center"/>
        <w:rPr>
          <w:b/>
          <w:b/>
          <w:bCs/>
          <w:sz w:val="32"/>
          <w:szCs w:val="32"/>
          <w:u w:val="single"/>
        </w:rPr>
      </w:pPr>
      <w:r>
        <w:rPr>
          <w:b/>
          <w:bCs/>
          <w:sz w:val="32"/>
          <w:szCs w:val="32"/>
          <w:u w:val="single"/>
        </w:rPr>
        <w:t xml:space="preserve"> </w:t>
      </w:r>
    </w:p>
    <w:p>
      <w:pPr>
        <w:pStyle w:val="Normal"/>
        <w:spacing w:lineRule="atLeast" w:line="240"/>
        <w:ind w:right="57" w:firstLine="227"/>
        <w:jc w:val="center"/>
        <w:rPr>
          <w:b/>
          <w:b/>
          <w:bCs/>
        </w:rPr>
      </w:pPr>
      <w:r>
        <w:rPr>
          <w:b/>
          <w:bCs/>
          <w:sz w:val="32"/>
          <w:szCs w:val="32"/>
          <w:u w:val="single"/>
        </w:rPr>
        <w:t>L’ESPERIMENTO DI ROSENHAM</w:t>
      </w:r>
    </w:p>
    <w:p>
      <w:pPr>
        <w:pStyle w:val="Normal"/>
        <w:spacing w:lineRule="atLeast" w:line="240"/>
        <w:ind w:right="57" w:firstLine="227"/>
        <w:jc w:val="both"/>
        <w:rPr>
          <w:b/>
          <w:b/>
          <w:bCs/>
        </w:rPr>
      </w:pPr>
      <w:r>
        <w:rPr>
          <w:b/>
          <w:bCs/>
        </w:rPr>
      </w:r>
    </w:p>
    <w:p>
      <w:pPr>
        <w:pStyle w:val="Normal"/>
        <w:spacing w:lineRule="atLeast" w:line="240"/>
        <w:ind w:right="57" w:firstLine="227"/>
        <w:jc w:val="both"/>
        <w:rPr/>
      </w:pPr>
      <w:r>
        <w:rPr>
          <w:i/>
          <w:iCs/>
        </w:rPr>
        <w:tab/>
        <w:t>L’impostazione dell’esperimento</w:t>
      </w:r>
      <w:r>
        <w:rPr/>
        <w:t xml:space="preserve"> </w:t>
      </w:r>
    </w:p>
    <w:p>
      <w:pPr>
        <w:pStyle w:val="Normal"/>
        <w:spacing w:lineRule="atLeast" w:line="240"/>
        <w:ind w:right="57" w:firstLine="227"/>
        <w:jc w:val="both"/>
        <w:rPr/>
      </w:pPr>
      <w:r>
        <w:rPr/>
      </w:r>
    </w:p>
    <w:p>
      <w:pPr>
        <w:pStyle w:val="Normal"/>
        <w:spacing w:lineRule="atLeast" w:line="240"/>
        <w:ind w:right="57" w:firstLine="227"/>
        <w:jc w:val="both"/>
        <w:rPr/>
      </w:pPr>
      <w:r>
        <w:rPr/>
        <w:t>Gli otto pseudopazienti costituivano un gruppo composto. Uno era un laureato in psicologia, di circa venticinque anni. gli altri sette erano più vecchi e “inseriti”. Tra di loro c’erano tre psicologi, un pediatra, uno psichiatra, un pittore e una casalinga: tre erano donne e cinque uomini. Tutti quanti ricorsero a pseudonimi per paura che le diagnosi loro attribuite potessero in seguito danneggiarli. Quelli di loro che esercitavano professioni appartenenti al campo della salute mentale finsero di avere un’altra occupazione, in modo da evitare le speciali attenzioni che avrebbero potuto essere loro prestate dallo staff, per motivi di rispetto, o di prudenza, nei confronti di un collega malato</w:t>
      </w:r>
      <w:r>
        <w:rPr>
          <w:rStyle w:val="FootnoteCharacters"/>
          <w:rStyle w:val="FootnoteAnchor"/>
        </w:rPr>
        <w:footnoteReference w:id="3"/>
      </w:r>
      <w:r>
        <w:rPr/>
        <w:t>. A parte me (ero il primo pseudopaziente e la mia presenza era nota all’amministrazione dell’ospedale e al primario psicologo e, per quanto ne sappia, soltanto a loro), la presenza degli pseudopazienti e la natura del programma di ricerca erano sconosciuti allo staff dell’ospedale</w:t>
      </w:r>
      <w:r>
        <w:rPr>
          <w:rStyle w:val="FootnoteCharacters"/>
          <w:rStyle w:val="FootnoteAnchor"/>
        </w:rPr>
        <w:footnoteReference w:id="4"/>
      </w:r>
      <w:r>
        <w:rPr/>
        <w:t xml:space="preserve">. </w:t>
      </w:r>
    </w:p>
    <w:p>
      <w:pPr>
        <w:pStyle w:val="Normal"/>
        <w:spacing w:lineRule="atLeast" w:line="240"/>
        <w:ind w:right="57" w:firstLine="227"/>
        <w:jc w:val="both"/>
        <w:rPr/>
      </w:pPr>
      <w:r>
        <w:rPr/>
        <w:t>Anche i contesti erano assai vari. Per poter generalizzare i risultati, si cercò di essere ammessi in vari ospedali. I dodici ospedali del campione si trovavano in cinque diversi Stati della costa atlantica e di quella pacifica. Alcuni erano vecchi e squallidi, altri erano nuovissimi. Alcuni avevano un orientamento sperimentale, altri no. Alcuni avevano uno staff numeroso, altri uno staff insufficiente. solo un ospedale era privato: tutti gli altri ricevevano sovvenzioni da fondi statali e federali o, in un caso, universitari.</w:t>
      </w:r>
    </w:p>
    <w:p>
      <w:pPr>
        <w:pStyle w:val="Normal"/>
        <w:spacing w:lineRule="atLeast" w:line="240"/>
        <w:ind w:right="57" w:firstLine="227"/>
        <w:jc w:val="both"/>
        <w:rPr/>
      </w:pPr>
      <w:r>
        <w:rPr/>
        <w:t>Dopo aver fatto una telefonata all’ospedale per prendere un appuntamento, lo pseudopaziente arrivava all’ufficio ammissioni lamentandosi di aver sentito delle voci. alla domanda di cosa dicessero le voci, rispondeva che erano per lo più poco chiare, ma per quel che poteva intendere gli dicevano “vuoto”, “cavo” e “inconsistente”. Le voci non gli erano familiari ed erano dello stesso sesso dello pseudopaziente. La scelta di questi sintomi fu fatta perla loro apparente somiglianza con certi sintomi di tipo esistenziale.</w:t>
      </w:r>
    </w:p>
    <w:p>
      <w:pPr>
        <w:pStyle w:val="Normal"/>
        <w:spacing w:lineRule="atLeast" w:line="240"/>
        <w:ind w:right="57" w:firstLine="227"/>
        <w:jc w:val="both"/>
        <w:rPr/>
      </w:pPr>
      <w:r>
        <w:rPr/>
        <w:t>Si ritiene solitamente che tali sintomi abbiano origine da uno stato di dolorosa ansietà che deriva dal prendere coscienza che la propria vita è priva di significato. È come se la persona allucinata stesse dicendo: “La mia vita è vuota e inconsistente”. La scelta di questi sintomi fu anche determinata dall’</w:t>
      </w:r>
      <w:r>
        <w:rPr>
          <w:i/>
          <w:iCs/>
        </w:rPr>
        <w:t>assenza</w:t>
      </w:r>
      <w:r>
        <w:rPr/>
        <w:t xml:space="preserve"> di qualsiasi testo scritto nella letteratura clinica su psicosi esistenziali.</w:t>
      </w:r>
    </w:p>
    <w:p>
      <w:pPr>
        <w:pStyle w:val="Normal"/>
        <w:spacing w:lineRule="atLeast" w:line="240"/>
        <w:ind w:right="57" w:firstLine="227"/>
        <w:jc w:val="both"/>
        <w:rPr/>
      </w:pPr>
      <w:r>
        <w:rPr/>
        <w:t>Oltre ad inventare i sintomi e a falsificare il nome e l’impiego, non furono compiute altre alterazioni della storia personale o delle circostanze specifiche. Gli eventi significativi della vita dello pseudopaziente furono presentasti nella forma in cui si erano realmente verificati. I rapporti con i genitori e i fratelli, con il coniuge e i figli, con i compagni di lavoro e di scuola, purché non risultassero incoerenti con le eccezioni qui sopra menzionate, furono descritti così com’erano o com’erano stati. Furono descritte le frustrazioni e le sofferenze, così come lo furono le gioie e le soddisfazioni.</w:t>
      </w:r>
    </w:p>
    <w:p>
      <w:pPr>
        <w:pStyle w:val="Normal"/>
        <w:spacing w:lineRule="atLeast" w:line="240"/>
        <w:ind w:right="57" w:firstLine="227"/>
        <w:jc w:val="both"/>
        <w:rPr/>
      </w:pPr>
      <w:r>
        <w:rPr/>
        <w:t>È così importante che si ricordino queste cose, se non altro perché hanno influenzato nettamente i successivi risultati, tesi ad una diagnosi di salute mentale, dal momento che nessuna delle loro storie o dei loro comportamenti abituali era in alcun modo patologica.</w:t>
      </w:r>
    </w:p>
    <w:p>
      <w:pPr>
        <w:pStyle w:val="Normal"/>
        <w:spacing w:lineRule="atLeast" w:line="240"/>
        <w:ind w:right="57" w:firstLine="227"/>
        <w:jc w:val="both"/>
        <w:rPr/>
      </w:pPr>
      <w:r>
        <w:rPr/>
        <w:t>Immediatamente dopo l’ammissione nel reparto psichiatrico, lo pseudopaziente cessava di simulare ogni sintomo di anormalità. In alcuni casi, si verificava un breve periodo di nervosismo e ansia, dato che nessuno degli pseudopazienti davvero credeva che sarebbe stato ammesso in ospedale tanto facilmente. Invero il timore che avevano tutti quanti era di essere subito identificati come impostori e di trovarsi quindi in una situazione estremamente imbarazzante. Inoltre molti di loro non erano mai entrati prima in un reparto psichiatrico e anche coloro che vi erano già entrati erano comunque sinceramente preoccupati di quello che sarebbe potuto accadere. Il loro nervosismo, dunque, era del tutto giustificabile, in relazione alla novità dell’ambiente ospedaliero, ma in seguito diminuì rapidamente.</w:t>
      </w:r>
    </w:p>
    <w:p>
      <w:pPr>
        <w:pStyle w:val="Normal"/>
        <w:spacing w:lineRule="atLeast" w:line="240"/>
        <w:ind w:right="57" w:firstLine="227"/>
        <w:jc w:val="both"/>
        <w:rPr/>
      </w:pPr>
      <w:r>
        <w:rPr/>
        <w:t>Se si esclude questo breve periodo di nervosismo, lo psudopaziente si comportò in reparto così come si comportava “normalmente”, parlando con i pazienti e con lo staff così come avrebbe fatto abitualmente. Siccome in un reparto psichiatrico ci sono pochissime cose da fare, cercava di intrattenersi con gli altri conversando. Quando lo staff gli chiedeva come si sentisse, diceva che stava bene e che non aveva più sintomi. Si atteneva alle istruzioni che gli davano gli inservienti e consentiva alla somministrazione di farmaci(che però non venivano ingeriti), seguendo le indicazioni che gli venivano date quando si trovava in sala-pranzo. Oltre alle attività che gli era possibile svolgere nel reparto accettazione, trascorreva il tempo scrivendo le sue osservazioni sul reparto, i pazienti e lo staff. Inizialmente queste annotazioni venivano scritte “in segreto”, ma non appena apparve chiaro che nessuno ci faceva molta attenzione, gli pseudopazienti si misero a scriverle su normali blocchi di fogli, in luoghi pubblici come ad esempio il soggiorno.</w:t>
      </w:r>
    </w:p>
    <w:p>
      <w:pPr>
        <w:pStyle w:val="Normal"/>
        <w:spacing w:lineRule="atLeast" w:line="240"/>
        <w:ind w:right="57" w:firstLine="227"/>
        <w:jc w:val="both"/>
        <w:rPr/>
      </w:pPr>
      <w:r>
        <w:rPr/>
        <w:t>Lo pseudopaziente, proprio come se fosse stato un vero paziente psichiatrico, era entrato in ospedale senza sapere assolutamente quando sarebbe stato dimesso. Ad ognuno di loro fu detto che per uscire avrebbe dovuto contare solo sui propri mezzi, riuscendo soprattutto a convincere lo staff di essere guarito. Gli stress psicologici associati all’ospedalizzazione si rivelarono considerevoli e tutti gli pseudopazienti, fuorché uno, avrebbero voluto essere dimessi quasi subito dopo essere stati ammessi. Erano quindi motivati non solo a comportarsi da persone sane, ma anche ad essere presi come esempi di collaborazione. Che il loro comportamento non sia stato in alcun modo distruttivo è confermato dalle relazioni degli infermieri, secondo le quali i pazienti si comportavano in modo “amichevole”, “collaboravano” e “non mostravano alcun segno della loro anormalità”.</w:t>
      </w:r>
    </w:p>
    <w:p>
      <w:pPr>
        <w:pStyle w:val="Normal"/>
        <w:spacing w:lineRule="atLeast" w:line="240"/>
        <w:ind w:right="57" w:firstLine="227"/>
        <w:jc w:val="both"/>
        <w:rPr/>
      </w:pPr>
      <w:r>
        <w:rPr/>
      </w:r>
    </w:p>
    <w:p>
      <w:pPr>
        <w:pStyle w:val="Normal"/>
        <w:spacing w:lineRule="atLeast" w:line="240"/>
        <w:ind w:right="57" w:firstLine="227"/>
        <w:jc w:val="both"/>
        <w:rPr>
          <w:i/>
          <w:i/>
          <w:iCs/>
        </w:rPr>
      </w:pPr>
      <w:r>
        <w:rPr>
          <w:i/>
          <w:iCs/>
        </w:rPr>
        <w:t>I normali non sono identificabili come sani di mente</w:t>
      </w:r>
    </w:p>
    <w:p>
      <w:pPr>
        <w:pStyle w:val="Normal"/>
        <w:spacing w:lineRule="atLeast" w:line="240"/>
        <w:ind w:right="57" w:firstLine="227"/>
        <w:jc w:val="both"/>
        <w:rPr/>
      </w:pPr>
      <w:r>
        <w:rPr/>
      </w:r>
    </w:p>
    <w:p>
      <w:pPr>
        <w:pStyle w:val="Normal"/>
        <w:spacing w:lineRule="atLeast" w:line="240"/>
        <w:ind w:right="57" w:firstLine="227"/>
        <w:jc w:val="both"/>
        <w:rPr/>
      </w:pPr>
      <w:r>
        <w:rPr/>
        <w:t>Nonostante si mostrassero pubblicamente sani di mente gli pseudopazienti non furono mai identificati come tali. Ammessi con una diagnosi di schizofrenia</w:t>
      </w:r>
      <w:r>
        <w:rPr>
          <w:rStyle w:val="FootnoteCharacters"/>
          <w:rStyle w:val="FootnoteAnchor"/>
        </w:rPr>
        <w:footnoteReference w:id="5"/>
      </w:r>
      <w:r>
        <w:rPr/>
        <w:t>, con una sola eccezione, furono tutti dimessi con una diagnosi di schizofrenia “in via di remissione”. L’etichetta “in via di remissione” non deve in alcun modo essere liquidata come pura formalità, perché mai nel corso dell’ospedalizzazione era stata sollevata alcuna domanda su una possibile simulazione da parte loro, né per altro vi è alcuna indicazione nelle cartelle cliniche dell’ospedale che fosse emerso alcun sospetto a proposito del vero status degli pseudopazienti.</w:t>
      </w:r>
    </w:p>
    <w:p>
      <w:pPr>
        <w:pStyle w:val="Normal"/>
        <w:spacing w:lineRule="atLeast" w:line="240"/>
        <w:ind w:right="57" w:firstLine="227"/>
        <w:jc w:val="both"/>
        <w:rPr/>
      </w:pPr>
      <w:r>
        <w:rPr/>
        <w:t>Sembra invece evidente che, una volta etichettato come schizofrenico, lo pseudopaziente sia rimasto intrappolato in questa etichetta. Se lo pseudopaziente doveva essere dimesso, la sua malattia doveva naturalmente essere “in via di remissione”; ma non era del tutto sano, né mai lo era stato dal punto di vista dell’istituzione.</w:t>
      </w:r>
    </w:p>
    <w:p>
      <w:pPr>
        <w:pStyle w:val="Normal"/>
        <w:spacing w:lineRule="atLeast" w:line="240"/>
        <w:ind w:right="57" w:firstLine="227"/>
        <w:jc w:val="both"/>
        <w:rPr/>
      </w:pPr>
      <w:r>
        <w:rPr/>
        <w:t>L’incapacità di rilevare la salute mentale nel corso del periodo di degenza in ospedale può essere dovuta al fatto che i medici operano con forti pregiudizi nei confronti di quello che la statistica chiama errore di secondo tipo. Questo significa che i medici sono più portati a chiamare malata una persona sana (un falso positivo di secondo tipo) che a chiamare sana una persona malata (un falso negativo di primo tipo). Le ragioni di questo fatto non sono difficili da immaginare: è chiaramente più pericoloso fare una diagnosi sbagliata su una malattia che su uno stato di salute. È meglio sbagliare per eccesso di prudenza, sospettare l’esistenza di una malattia anche in una persona sana.</w:t>
      </w:r>
    </w:p>
    <w:p>
      <w:pPr>
        <w:pStyle w:val="Normal"/>
        <w:spacing w:lineRule="atLeast" w:line="240"/>
        <w:ind w:right="57" w:firstLine="227"/>
        <w:jc w:val="both"/>
        <w:rPr/>
      </w:pPr>
      <w:r>
        <w:rPr/>
        <w:t>Ma quello che può valere per la medicina non vale nello stesso modo per la psichiatria. Le malattie mediche, benché siano eventi sfortunati per chi ne è colpito, non comportano solitamente un pregiudizio peggiorativo sull’individuo in questione. Le diagnosi psichiatriche, al contrario, portano con sé uno stigma personale, giuridico e sociale</w:t>
      </w:r>
      <w:r>
        <w:rPr>
          <w:rStyle w:val="FootnoteCharacters"/>
          <w:rStyle w:val="FootnoteAnchor"/>
        </w:rPr>
        <w:footnoteReference w:id="6"/>
      </w:r>
      <w:r>
        <w:rPr/>
        <w:t>.</w:t>
      </w:r>
    </w:p>
    <w:p>
      <w:pPr>
        <w:pStyle w:val="Normal"/>
        <w:spacing w:lineRule="atLeast" w:line="240"/>
        <w:ind w:right="57" w:firstLine="227"/>
        <w:jc w:val="both"/>
        <w:rPr/>
      </w:pPr>
      <w:r>
        <w:rPr/>
        <w:t>Era dunque importante vedere se la tendenza a diagnosticare malato di mente chi era invece sano potesse essere invertita. Il seguente esperimento fu messo in atto in un ospedale dove venivano svolte attività di ricerca e di insegnamento e il cui staff era venuto a conoscenza dei nostri risultati, ma non voleva credere che un errore così macroscopico potesse verificarsi nel proprio ospedale.</w:t>
      </w:r>
    </w:p>
    <w:p>
      <w:pPr>
        <w:pStyle w:val="Normal"/>
        <w:spacing w:lineRule="atLeast" w:line="240"/>
        <w:ind w:right="57" w:firstLine="227"/>
        <w:jc w:val="both"/>
        <w:rPr/>
      </w:pPr>
      <w:r>
        <w:rPr/>
        <w:t>Lo staff fu informato che in un certo momento, nel corso dei tre mesi successivi, uno o più pseudopazienti avrebbero cercato di essere ammessi in questo ospedale psichiatrico. Ad ogni membro dello staff fu richiesto di classificare ogni paziente che si presentava in accettazione o in un reparto a seconda della probabilità che quest’ultimo aveva di essere uno pseudopaziente. Si usò una scala divisa in dieci punti, dove il punteggio 1 o 2 rifletteva la convinzione quasi assoluta che il paziente fosse uno pseudopaziente.</w:t>
      </w:r>
    </w:p>
    <w:p>
      <w:pPr>
        <w:pStyle w:val="Normal"/>
        <w:spacing w:lineRule="atLeast" w:line="240"/>
        <w:ind w:right="57" w:firstLine="227"/>
        <w:jc w:val="both"/>
        <w:rPr/>
      </w:pPr>
      <w:r>
        <w:rPr/>
        <w:t>Si ottennero voti per 193 pazienti che erano stati tutti ammessi per subire un effettivo trattamento psichiatrico. A tutti i membri dello staff che avevano avuto in prima persona responsabilità nei loro confronti - inservienti, infermieri, psichiatri, medici e psicologi - fu richiesto di dare il loro giudizio. Quarantun pazienti furono considerati con un alto grado di sicurezza come pseudopazienti da almeno un membro dello staff. Ventitré furono considerati sospetti da almeno uno psichiatra. Diciannove furono considerati sospetti da uno psichiatra e da un altro membro dello staff.</w:t>
      </w:r>
    </w:p>
    <w:p>
      <w:pPr>
        <w:pStyle w:val="Normal"/>
        <w:spacing w:lineRule="atLeast" w:line="240"/>
        <w:ind w:right="57" w:firstLine="227"/>
        <w:jc w:val="both"/>
        <w:rPr/>
      </w:pPr>
      <w:r>
        <w:rPr/>
        <w:t>In realtà nessun vero pseudopaziente (per lo meno del mio gruppo) si presentò durante questo periodo in quell’ospedale.</w:t>
      </w:r>
    </w:p>
    <w:p>
      <w:pPr>
        <w:pStyle w:val="Normal"/>
        <w:spacing w:lineRule="atLeast" w:line="240"/>
        <w:ind w:right="57" w:firstLine="227"/>
        <w:jc w:val="both"/>
        <w:rPr/>
      </w:pPr>
      <w:r>
        <w:rPr/>
        <w:t>L’esperimento è istruttivo. Indica che la tendenza a designare malata di mente la gente sana può essere invertita quando la posta in gioco (in questo caso il prestigio e l’acume diagnostico) è alta. Ma cosa si deve dire delle diciannove persone per le quali fu sollevato il sospetto che fossero “sane” da parte di uno psichiatra e di un altro membro dello staff? Erano davvero “sane” queste persone, o si trattava piuttosto del fatto che lo staff, per evitare di incorrere nell’errore di secondo tipo, tendeva a commettere errori del primo tipo, cioè definire “sano” il matto? Non c’è modo di saperlo, ma una cosa è certa: qualsiasi processo diagnostico che si presti ad errori così massicci non può essere considerato molto attendibile.</w:t>
      </w:r>
    </w:p>
    <w:p>
      <w:pPr>
        <w:pStyle w:val="Normal"/>
        <w:spacing w:lineRule="atLeast" w:line="240"/>
        <w:ind w:right="57" w:firstLine="227"/>
        <w:jc w:val="both"/>
        <w:rPr/>
      </w:pPr>
      <w:r>
        <w:rPr/>
      </w:r>
    </w:p>
    <w:p>
      <w:pPr>
        <w:pStyle w:val="Normal"/>
        <w:spacing w:lineRule="atLeast" w:line="240"/>
        <w:ind w:right="57" w:firstLine="227"/>
        <w:jc w:val="both"/>
        <w:rPr>
          <w:i/>
          <w:i/>
          <w:iCs/>
        </w:rPr>
      </w:pPr>
      <w:r>
        <w:rPr>
          <w:i/>
          <w:iCs/>
        </w:rPr>
        <w:t>L’alto potere adesivo delle etichette psicodiagnostiche</w:t>
      </w:r>
    </w:p>
    <w:p>
      <w:pPr>
        <w:pStyle w:val="Normal"/>
        <w:spacing w:lineRule="atLeast" w:line="240"/>
        <w:ind w:right="57" w:firstLine="227"/>
        <w:jc w:val="both"/>
        <w:rPr>
          <w:i/>
          <w:i/>
          <w:iCs/>
        </w:rPr>
      </w:pPr>
      <w:r>
        <w:rPr>
          <w:i/>
          <w:iCs/>
        </w:rPr>
      </w:r>
    </w:p>
    <w:p>
      <w:pPr>
        <w:pStyle w:val="Normal"/>
        <w:spacing w:lineRule="atLeast" w:line="240"/>
        <w:ind w:right="57" w:firstLine="227"/>
        <w:jc w:val="both"/>
        <w:rPr/>
      </w:pPr>
      <w:r>
        <w:rPr/>
        <w:t>Oltre alla tendenza a chiamare malato chi è sano - una tendenza che appare più chiaramente nel comportamento diagnostico al momento dell’ammissione in ospedale che non dopo un periodo sufficientemente esteso - i dati stanno ad indicare il ruolo massiccio dell’etichettamento nelle diagnosi psichiatriche. Una volta etichettato come schizofrenico, lo pseudopaziente non può far più nulla per far dimenticare la sua etichetta: questo influenza in modo profondo la percezione che gli altri hanno di lui e del suo comportamento.</w:t>
      </w:r>
    </w:p>
    <w:p>
      <w:pPr>
        <w:pStyle w:val="Normal"/>
        <w:spacing w:lineRule="atLeast" w:line="240"/>
        <w:ind w:right="57" w:firstLine="227"/>
        <w:jc w:val="both"/>
        <w:rPr/>
      </w:pPr>
      <w:r>
        <w:rPr/>
        <w:t>(...) Oggi sappiamo che non siamo in grado di distinguere la salute dalla malattia mentale. È deprimente pensare in che modo questa affermazione sarà utilizzata. Non solo deprimente, ma anche spaventoso: quante persone, viene da chiedersi, sono sane di mente ma non sono riconosciute tali nelle nostre istituzioni psichiatriche? Quante sono state stigmatizzate da diagnosi ben intenzionate, ma ciononostante errate? A proposito di quest’ultimo punto, si ricordi ancora una volte che l’errore di secondo tipo nelle diagnosi psichiatriche non ha le stesse conseguenze che nelle diagnosi mediche. Una diagnosi di cancro che si scopre errata provoca molto scalpore. Ma raramente si scopre che diagnosi psichiatriche sono errate: l’etichetta resta attaccata, eterno marchio di inferiorità.</w:t>
      </w:r>
    </w:p>
    <w:p>
      <w:pPr>
        <w:pStyle w:val="Normal"/>
        <w:spacing w:lineRule="atLeast" w:line="240"/>
        <w:ind w:right="57" w:firstLine="227"/>
        <w:jc w:val="both"/>
        <w:rPr/>
      </w:pPr>
      <w:r>
        <w:rPr/>
      </w:r>
    </w:p>
    <w:p>
      <w:pPr>
        <w:pStyle w:val="Normal"/>
        <w:spacing w:lineRule="atLeast" w:line="240"/>
        <w:ind w:right="57" w:firstLine="227"/>
        <w:jc w:val="both"/>
        <w:rPr>
          <w:sz w:val="22"/>
          <w:szCs w:val="22"/>
        </w:rPr>
      </w:pPr>
      <w:r>
        <w:rPr>
          <w:sz w:val="18"/>
          <w:szCs w:val="18"/>
        </w:rPr>
        <w:t>Tratto da “Il pregiudizio psichiatrico” di G. Antonucci, ed. Eleuthera</w:t>
      </w:r>
    </w:p>
    <w:p>
      <w:pPr>
        <w:pStyle w:val="Normal"/>
        <w:spacing w:lineRule="atLeast" w:line="240"/>
        <w:ind w:right="57" w:firstLine="227"/>
        <w:jc w:val="both"/>
        <w:rPr>
          <w:sz w:val="22"/>
          <w:szCs w:val="22"/>
        </w:rPr>
      </w:pPr>
      <w:r>
        <w:rPr>
          <w:sz w:val="22"/>
          <w:szCs w:val="22"/>
        </w:rPr>
      </w:r>
    </w:p>
    <w:p>
      <w:pPr>
        <w:pStyle w:val="Normal"/>
        <w:spacing w:lineRule="atLeast" w:line="240"/>
        <w:ind w:right="57" w:firstLine="227"/>
        <w:jc w:val="both"/>
        <w:rPr>
          <w:sz w:val="22"/>
          <w:szCs w:val="22"/>
        </w:rPr>
      </w:pPr>
      <w:r>
        <w:rPr>
          <w:sz w:val="22"/>
          <w:szCs w:val="22"/>
        </w:rPr>
        <w:t>L’esperimento di Rosenham è senza dubbio la dimostrazione più evidente delle menzogne della psichiatria, e vale la pena spendere due parole per chiarire la portata di questi risultati.</w:t>
      </w:r>
    </w:p>
    <w:p>
      <w:pPr>
        <w:pStyle w:val="Normal"/>
        <w:spacing w:lineRule="atLeast" w:line="240"/>
        <w:ind w:right="57" w:firstLine="227"/>
        <w:jc w:val="both"/>
        <w:rPr>
          <w:sz w:val="22"/>
          <w:szCs w:val="22"/>
        </w:rPr>
      </w:pPr>
      <w:r>
        <w:rPr>
          <w:sz w:val="22"/>
          <w:szCs w:val="22"/>
        </w:rPr>
        <w:t>Le conclusioni del dottore che organizzò questo esperimento sono: “È evidente che negli ospedali psichiatrici non siamo in grado di distinguere i sani dai malati di mente. Per chi invece ha un’idea più rigorosa dell’operare scientifico tale esperimento significa molto di più: la negazione dell’esistenza della malattia mentale.</w:t>
      </w:r>
    </w:p>
    <w:p>
      <w:pPr>
        <w:pStyle w:val="Normal"/>
        <w:spacing w:lineRule="atLeast" w:line="240"/>
        <w:ind w:right="57" w:firstLine="227"/>
        <w:jc w:val="both"/>
        <w:rPr>
          <w:sz w:val="22"/>
          <w:szCs w:val="22"/>
        </w:rPr>
      </w:pPr>
      <w:r>
        <w:rPr>
          <w:sz w:val="22"/>
          <w:szCs w:val="22"/>
        </w:rPr>
        <w:t>Come si può infatti asserire l’esistenza di una malattia quando non esiste un criterio preciso per distinguerla da uno stato di salute? Potremmo noi oggi parlare di cancro se non ci fossero ben precisi rilevamenti diagnostici (biopsia, ecografia, radiografia, TAC, et.) che permettono un accertamento sicuro della malattia? Come si può parlare di malattia mentale quando simili esperimenti provano che i giudizi di sano e malato sono in questo campo del tutto soggettivi, quasi casuali verrebbe da dire?</w:t>
      </w:r>
    </w:p>
    <w:p>
      <w:pPr>
        <w:pStyle w:val="Normal"/>
        <w:spacing w:lineRule="atLeast" w:line="240"/>
        <w:ind w:right="57" w:firstLine="227"/>
        <w:jc w:val="both"/>
        <w:rPr>
          <w:sz w:val="22"/>
          <w:szCs w:val="22"/>
        </w:rPr>
      </w:pPr>
      <w:r>
        <w:rPr>
          <w:sz w:val="22"/>
          <w:szCs w:val="22"/>
        </w:rPr>
        <w:t>D’altronde questa è una caratteristica specifica della psichiatria: essa basa le sue diagnosi non su accertamenti medico-diagnostici quali analisi del sangue, radiografie o altro (come può fare la neurologia che studia con metodo scientifico le malattie del sistema nervoso) bensì su di un’analisi del comportamento. Per una persona che abbia un minimo di apertura mentale questo potrebbe bastare a fare capire l’assoluta arbitrarietà dei giudizi psichiatrici, che scadono troppo spesso in valutazioni puramente moralistiche.</w:t>
      </w:r>
    </w:p>
    <w:p>
      <w:pPr>
        <w:pStyle w:val="Normal"/>
        <w:spacing w:lineRule="atLeast" w:line="240"/>
        <w:ind w:right="57" w:firstLine="227"/>
        <w:jc w:val="both"/>
        <w:rPr>
          <w:sz w:val="22"/>
          <w:szCs w:val="22"/>
        </w:rPr>
      </w:pPr>
      <w:r>
        <w:rPr>
          <w:sz w:val="22"/>
          <w:szCs w:val="22"/>
        </w:rPr>
        <w:t>Qualcuno forse a questo punto si chiederà: “Ma non è forse vero che degli scienziati hanno trovato le basi genetiche della malattia mentale?”</w:t>
      </w:r>
    </w:p>
    <w:p>
      <w:pPr>
        <w:pStyle w:val="Normal"/>
        <w:spacing w:lineRule="atLeast" w:line="240"/>
        <w:ind w:right="57" w:firstLine="227"/>
        <w:jc w:val="both"/>
        <w:rPr>
          <w:rFonts w:ascii="Footlight MT Light" w:hAnsi="Footlight MT Light" w:eastAsia="Footlight MT Light" w:cs="Footlight MT Light"/>
          <w:i/>
          <w:i/>
          <w:iCs/>
        </w:rPr>
      </w:pPr>
      <w:r>
        <w:rPr>
          <w:sz w:val="22"/>
          <w:szCs w:val="22"/>
        </w:rPr>
        <w:t>La domanda è per assurdo priva di senso; mi spiego, se non è possibile distinguere uno schizofrenico da una persona sa, come di fa a dire che la schizofrenia si trasmette di padre in figlio per via ereditaria? Gli “scienziati” che fanno simili affermazioni schiavi ormai del pregiudizio dominante che la malattia mentale esiste, dimenticano in certi casi cosa significa operare con rigore scientifico, e che differenza ci sia fra la scienza e il senso comune; se gli scienziati avessero sempre fatto così crederemmo ancora che la terra sia piatta!</w:t>
      </w:r>
    </w:p>
    <w:p>
      <w:pPr>
        <w:pStyle w:val="Normal"/>
        <w:spacing w:lineRule="atLeast" w:line="240"/>
        <w:ind w:right="57" w:firstLine="227"/>
        <w:jc w:val="center"/>
        <w:rPr>
          <w:rFonts w:ascii="Footlight MT Light" w:hAnsi="Footlight MT Light" w:eastAsia="Footlight MT Light" w:cs="Footlight MT Light"/>
          <w:b/>
          <w:b/>
          <w:bCs/>
          <w:i/>
          <w:i/>
          <w:iCs/>
          <w:sz w:val="32"/>
          <w:szCs w:val="32"/>
          <w:u w:val="single"/>
        </w:rPr>
      </w:pPr>
      <w:r>
        <w:rPr>
          <w:rFonts w:eastAsia="Footlight MT Light" w:cs="Footlight MT Light" w:ascii="Footlight MT Light" w:hAnsi="Footlight MT Light"/>
          <w:b/>
          <w:bCs/>
          <w:i/>
          <w:iCs/>
          <w:sz w:val="32"/>
          <w:szCs w:val="32"/>
          <w:u w:val="single"/>
        </w:rPr>
      </w:r>
    </w:p>
    <w:p>
      <w:pPr>
        <w:pStyle w:val="Normal"/>
        <w:spacing w:lineRule="atLeast" w:line="240"/>
        <w:ind w:right="57" w:firstLine="227"/>
        <w:jc w:val="center"/>
        <w:rPr>
          <w:b/>
          <w:b/>
          <w:bCs/>
          <w:sz w:val="32"/>
          <w:szCs w:val="32"/>
          <w:u w:val="single"/>
        </w:rPr>
      </w:pPr>
      <w:r>
        <w:rPr>
          <w:b/>
          <w:bCs/>
          <w:sz w:val="32"/>
          <w:szCs w:val="32"/>
          <w:u w:val="single"/>
        </w:rPr>
        <w:t>CONTRO LA TERAPIA</w:t>
      </w:r>
    </w:p>
    <w:p>
      <w:pPr>
        <w:pStyle w:val="Normal"/>
        <w:spacing w:lineRule="atLeast" w:line="240"/>
        <w:ind w:right="57" w:firstLine="227"/>
        <w:jc w:val="center"/>
        <w:rPr>
          <w:b/>
          <w:b/>
          <w:bCs/>
          <w:sz w:val="22"/>
          <w:szCs w:val="22"/>
          <w:u w:val="single"/>
        </w:rPr>
      </w:pPr>
      <w:r>
        <w:rPr>
          <w:b/>
          <w:bCs/>
          <w:sz w:val="22"/>
          <w:szCs w:val="22"/>
          <w:u w:val="single"/>
        </w:rPr>
      </w:r>
    </w:p>
    <w:p>
      <w:pPr>
        <w:pStyle w:val="Normal"/>
        <w:tabs>
          <w:tab w:val="left" w:pos="851" w:leader="none"/>
        </w:tabs>
        <w:spacing w:lineRule="atLeast" w:line="240"/>
        <w:ind w:firstLine="227"/>
        <w:jc w:val="both"/>
        <w:rPr>
          <w:sz w:val="22"/>
          <w:szCs w:val="22"/>
        </w:rPr>
      </w:pPr>
      <w:r>
        <w:rPr/>
        <w:t>Nel 1981 Jeffrey Moussaieff Masson fu licenziato dal suo incarico di direttore degli archivi di Freud, poco dopo avere dimostrato col libro “L’assalto della verità” che Freud aveva soppresso senza ragioni fondate la sua teoria della seduzione. Nel libro “Contro la terapia” Masson mostra come dall’inizio la psicoterapia sia stata creata per imporre il punto di vista del terapista, non per alleviare le sofferenze del paziente. In questo libro mostra inoltre che tutte le psicoterapie, da quelle classiche alle terapie femministe e Gestalt, sono pericolose per natura. Qui di seguito riportiamo la prefazione a tale libro.</w:t>
      </w:r>
    </w:p>
    <w:p>
      <w:pPr>
        <w:pStyle w:val="Normal"/>
        <w:tabs>
          <w:tab w:val="left" w:pos="851" w:leader="none"/>
        </w:tabs>
        <w:spacing w:lineRule="atLeast" w:line="240"/>
        <w:ind w:firstLine="227"/>
        <w:jc w:val="both"/>
        <w:rPr>
          <w:sz w:val="22"/>
          <w:szCs w:val="22"/>
        </w:rPr>
      </w:pPr>
      <w:r>
        <w:rPr>
          <w:sz w:val="22"/>
          <w:szCs w:val="22"/>
        </w:rPr>
      </w:r>
    </w:p>
    <w:p>
      <w:pPr>
        <w:pStyle w:val="Normal"/>
        <w:tabs>
          <w:tab w:val="left" w:pos="851" w:leader="none"/>
        </w:tabs>
        <w:spacing w:lineRule="atLeast" w:line="240"/>
        <w:ind w:firstLine="227"/>
        <w:jc w:val="both"/>
        <w:rPr>
          <w:sz w:val="22"/>
          <w:szCs w:val="22"/>
        </w:rPr>
      </w:pPr>
      <w:r>
        <w:rPr>
          <w:sz w:val="22"/>
          <w:szCs w:val="22"/>
        </w:rPr>
        <w:t>Il mio obbiettivo principale è di dimostrare che la stessa idea della psicoterapia è sbagliata. La struttura della psicoterapia è tale che, per quanto una persona possa essere buona e gentile, quando diventa terapista è portata a fare cose che diminuiscono la dignità, l’autonomia e la libertà delle persone che richiedono il loro aiuto. Durante il mio tirocinio in un classico ortodosso istituto psicanalitico, fui assalito da dubbi che io pensavo fossero tipici: aveva senso tutto ciò? Stavo veramente aiutando la gente durante la terapia? Ero forse io in qualche modo migliore dei miei così detti pazienti? Come previsto dal tirocinio dovevo continuare ad andare in analisi cinque giorni alla settimana per cinque anni; i miei “pazienti” erano pure loro in analisi cinque giorni alla settimana per cinque anni. Non avremmo potuto tranquillamente cambiare posto? Riuscivo io veramente a capire i “problemi emozionali della vita” un po’ meglio di chiunque altro, incluse le persone che non avevano mai fatto tirocinio? Stavo imparando niente che avesse un’applicazione pratica? C’era qualche abilità che poteva essere acquisita come imparare ad ascoltare, imparare a sospendere il giudizio e così via? E in tal caso le stavo acquisendo? Questi dubbi erano abbastanza tipici dei miei colleghi nelle fasi iniziali del tirocinio psicanalitico. Ma io avevo ancora questi dubbi dopo otto anni di tirocinio.</w:t>
      </w:r>
    </w:p>
    <w:p>
      <w:pPr>
        <w:pStyle w:val="Normal"/>
        <w:tabs>
          <w:tab w:val="left" w:pos="851" w:leader="none"/>
        </w:tabs>
        <w:spacing w:lineRule="atLeast" w:line="240"/>
        <w:ind w:firstLine="227"/>
        <w:jc w:val="both"/>
        <w:rPr>
          <w:sz w:val="22"/>
          <w:szCs w:val="22"/>
        </w:rPr>
      </w:pPr>
      <w:r>
        <w:rPr>
          <w:sz w:val="22"/>
          <w:szCs w:val="22"/>
        </w:rPr>
        <w:t>Vidi tre possibilità: c’era qualcosa di sbagliato in me; c’era qualcosa di sbagliato nel particolare tipo di tirocinio a cui ero sotto posto; o c’era qualcosa di sbagliato nella terapia e nella pratica. Scelsi di credere nella seconda (...)</w:t>
      </w:r>
    </w:p>
    <w:p>
      <w:pPr>
        <w:pStyle w:val="Normal"/>
        <w:tabs>
          <w:tab w:val="left" w:pos="851" w:leader="none"/>
        </w:tabs>
        <w:spacing w:lineRule="atLeast" w:line="240"/>
        <w:ind w:firstLine="227"/>
        <w:jc w:val="both"/>
        <w:rPr>
          <w:sz w:val="22"/>
          <w:szCs w:val="22"/>
        </w:rPr>
      </w:pPr>
      <w:r>
        <w:rPr>
          <w:sz w:val="22"/>
          <w:szCs w:val="22"/>
        </w:rPr>
        <w:t>Andai in California per iniziare una pratica psicoanalitica. I miei dubbi persistevano, anzi aumentavano. Mi resi conto che finché non avessi chiarito quelle questioni, sarebbe stato meglio per me di non praticare. Spostai le mie energie verso la ricerca storica. Il problema che più mi affascinava era l’abbandono da parte di Freud della cosiddetta teoria della seduzione. Come studente di psicologia mi fu insegnato che Freud inizialmente credette che le donne che venivano da lui per la terapia dicessero la verità quando raccontavano che da bambine erano state vittime di abusi sessuali, spesso da membri della loro stessa famiglia. Poi fece quella  che pensò essere una grande “scoperta” di grande importanza: quello che aveva sentito da queste donne non erano ricordi veri; essi erano, disse Freud, storie fabbricate, fantasie, non ricordi. O forse erano ricordi di fantasie. Esse erano, Freud credette, importanti ma non reali; esse avevano a che fare con eventi interni, non esterni. Le conseguenze di questa “scoperta” - a Freud non avvenne mai di pensare che questo era solo un punto di vista - furono enormi. Essa ha condizionato il corso della psicanalisi e della terapia in generale da allora in poi, ed ha causato sofferenze incalcolabili a pazienti che furono realmente vittime di abusi sessuali. I terapisti hanno accettato l’opinione di Freud che il miglior giudice di quello che è realmente accaduto non è necessariamente la persona interessata. In terapia, il resoconto di una persona su un evento traumatico non deve essere preso alla lettera come se si riferisse a qualcosa di reale accaduto nel mondo reale. Esso può essere nient’altro che un simbolo, un segnale che si riferisce ad un’oscura area di desideri e fantasie, un insieme di impulsi, bisogni e istinti non riconosciuti, che si dice siano nascosti nel cuore di ogni essere umano.</w:t>
      </w:r>
    </w:p>
    <w:p>
      <w:pPr>
        <w:pStyle w:val="Normal"/>
        <w:tabs>
          <w:tab w:val="left" w:pos="851" w:leader="none"/>
        </w:tabs>
        <w:spacing w:lineRule="atLeast" w:line="240"/>
        <w:ind w:firstLine="227"/>
        <w:jc w:val="both"/>
        <w:rPr>
          <w:sz w:val="22"/>
          <w:szCs w:val="22"/>
        </w:rPr>
      </w:pPr>
      <w:r>
        <w:rPr>
          <w:sz w:val="22"/>
          <w:szCs w:val="22"/>
        </w:rPr>
        <w:t>Per capire cos’era successo, in quest’ottica, c’era bisogno di una persona esterna, obbiettiva, cui era stata insegnata una procedura smascherante: il terapista. (...) Il terapista pensò di sapere quando i pazienti stavano confondendo le fantasie interne con la realtà esterna perché aveva come guida esperienze di pazienti già analizzate dal fondatore della psicanalisi. Molte persone credettero di aver trovato un modo per alleggerire le sofferenze dell’umanità: se la gente poteva confondere la realtà interna con quella esterna fino a scambiare un oscuro (e mai conscio) desiderio con una paurosa e vivida memoria di essere stato violentato, allora quanto ancora possono aver distorto nelle loro vite? Come si può credere che loro sappiano le vere intrigate relazioni che hanno avuto con le loro madri, i loro padri, i loro fratellastri o i loro stessi coniugi? L’idea che solo l’analista può giudicare se qualcosa è reale o semplicemente una fantasia divenne una dottrina standard e la base della terapia psicanalitica. Mi fu insegnato durante il mio tirocinio che ciò che la gente raccontava sulle proprie relazioni avrebbe dovuto essere considerato come nient’altro che una descrizione di desiderio, fantasie e proiezioni. (...)</w:t>
      </w:r>
    </w:p>
    <w:p>
      <w:pPr>
        <w:pStyle w:val="Normal"/>
        <w:tabs>
          <w:tab w:val="left" w:pos="851" w:leader="none"/>
        </w:tabs>
        <w:spacing w:lineRule="atLeast" w:line="240"/>
        <w:ind w:firstLine="227"/>
        <w:jc w:val="both"/>
        <w:rPr>
          <w:sz w:val="22"/>
          <w:szCs w:val="22"/>
        </w:rPr>
      </w:pPr>
      <w:r>
        <w:rPr>
          <w:sz w:val="22"/>
          <w:szCs w:val="22"/>
        </w:rPr>
        <w:t>I risultati delle mie indagini furono inizialmente ricevuti dalla professione psicanalitica in maniera poco obbiettiva. Non avrei dovuto essere sorpreso dal fatto che quando il mio libro “L’assalto della verità: la soppressione della teoria della seduzione da parte di Freud” apparì nel 1984, l’attenzione dei recensori fu focalizzata sul carattere dell’autore più che sull’esame delle problematiche. Avevo creduto che le implicazioni per la terapia psicanalitica dei nuovi documenti che avevo trovato (lettere di Freud fino ad allora non pubblicate, nuovo materiale dall’obitorio di Parigi sull’abuso dei bambini) sarebbero stati portati avanti dagli altri professionisti con un’esperienza clinica maggiore di quella che avevo io. Mi sbagliavo completamente. Al contrario, ogni volta che tenevo una conferenza, anche in Francia, Italia, Spagna e Olanda, la discussione si focalizzava sul mio aspetto fisico, il mio abbigliamento, le mie motivazioni nel riguardo delle ricerche sugli abusi dei bambini, i miei rapporti con mio padre, mia madre, il mio analista, Anna Freud e altri. (...) Ho imparato che la gente che critica i dogmi del sistema non viene ascoltata seriamente. (...)</w:t>
      </w:r>
    </w:p>
    <w:p>
      <w:pPr>
        <w:pStyle w:val="Normal"/>
        <w:tabs>
          <w:tab w:val="left" w:pos="851" w:leader="none"/>
        </w:tabs>
        <w:spacing w:lineRule="atLeast" w:line="240"/>
        <w:ind w:firstLine="227"/>
        <w:jc w:val="both"/>
        <w:rPr>
          <w:sz w:val="22"/>
          <w:szCs w:val="22"/>
        </w:rPr>
      </w:pPr>
      <w:r>
        <w:rPr>
          <w:sz w:val="22"/>
          <w:szCs w:val="22"/>
        </w:rPr>
        <w:t>Ma se psicanalisti, accademici ed altra gente del pubblico che supportava la psicanalisi non era preparata a trattare il problema, un’altra importante parte del pubblico lo era: le femministe. Molte donne erano interessate al materiale ed alla documentazione storica che avevo raccolto. (...) Il mio libro era in linea con numerosi recenti lavori che espongono la realtà della violenza sessuale subita dalle donne, il più recente dei quali è l’eccellente libro di Diana Russell “il trauma segreto: l’incesto nella vita di donne e ragazze”. Ho ricevuto molte lettere (...) quasi tutte da parte di donne violentate da bambine, che mi hanno mostrato che molte cose che ho scoperto come risultato delle mie ricerche negli archivi erano corrette e tutt’oggi rilevanti.</w:t>
      </w:r>
    </w:p>
    <w:p>
      <w:pPr>
        <w:pStyle w:val="Normal"/>
        <w:tabs>
          <w:tab w:val="left" w:pos="851" w:leader="none"/>
        </w:tabs>
        <w:spacing w:lineRule="atLeast" w:line="240"/>
        <w:ind w:firstLine="227"/>
        <w:jc w:val="both"/>
        <w:rPr>
          <w:sz w:val="22"/>
          <w:szCs w:val="22"/>
        </w:rPr>
      </w:pPr>
      <w:r>
        <w:rPr>
          <w:sz w:val="22"/>
          <w:szCs w:val="22"/>
        </w:rPr>
        <w:t>La soddisfazione puramente intellettuale che ho provato con la pubblicazione nel 1985 dell’ “Epistolario completo di Sigmund Freud a Wilhelm Fliess, 1887- 1904” e le critiche largamente favorevoli che ricevetti mi hanno aiutato a ritrovare un po’ della mia fede nel valore della ricerca pura. Ma penso che sia stato così solo perché la maggior parte die critici non hanno visto la rilevanza di quelle lettere, che contengono la più accurata esplorazione che abbiamo sulle fluttuazioni delle idee di Freud a riguardo degli abusi sessuali nell’infanzia (...) Io credo che le lettere rendano chiaro il fatto che Freud aveva considerabili evidenze cliniche, materiale dai suoi propri pazienti, che le violenze che in seguito ripudiò come fantasie erano in verità reali. Dovevo ancora affrontare un punto importante: perché mi sarei dovuto aspettare che Freud e Fliess si fossero comportati con la loro paziente Emma Eckstein in maniera diversa da come hanno fatto? Freud l’aveva affidata a Fliess il quale le “diagnosticò” una “neurosi nasale riflessa” e condusse un’operazione sperimentale sul suo naso. La paziente fu sul punto di morire per un’emorragia causata da una garza che Fliess aveva lasciato nella ferita da lui causata. Freud in seguito disse a Fliess che l’emorragia era isterica, psicologica, e non la conseguenza dell’incom-petenza di Fliess. Questo era da aspettarsi, mi disse qualche femminista, perché l’aspetto complessivo dell’in tervento chirurgico sulle donne era violento. (...) Per collocare la controversia sulle violenze sessuali in un contesto storico più ampio fu necessario passare gli anni successivi per esaminare con un certo approfondimento la letteratura psichiatrica, pediatrica e ginecologica del 19° secolo. Il risultato fu “Una scienza oscura: donne sessualità e psichiatria nel 19° secolo”, un resoconto degli orrori inflitti alle donne nel nome della “salute mentale”. (...)</w:t>
      </w:r>
    </w:p>
    <w:p>
      <w:pPr>
        <w:pStyle w:val="Normal"/>
        <w:tabs>
          <w:tab w:val="left" w:pos="851" w:leader="none"/>
        </w:tabs>
        <w:spacing w:lineRule="atLeast" w:line="240"/>
        <w:ind w:firstLine="227"/>
        <w:jc w:val="both"/>
        <w:rPr>
          <w:sz w:val="22"/>
          <w:szCs w:val="22"/>
        </w:rPr>
      </w:pPr>
      <w:r>
        <w:rPr>
          <w:sz w:val="22"/>
          <w:szCs w:val="22"/>
        </w:rPr>
        <w:t>Alla fine ho imparato qualcosa sulle pretese della sapienza. Ho imparato qualcosa sulla nostra poca capacità di aiutare un’altra persona che ha problemi emozionali, e soprattutto sulla pretesa di avere questa abilità. Ho imparato molto sul potere, le gerarchie, il dominio, la giustificazione dell’abuso, e l’incapacità di molta gente a comprendere le sofferenze che causano agli altri. (...)</w:t>
      </w:r>
    </w:p>
    <w:p>
      <w:pPr>
        <w:pStyle w:val="Normal"/>
        <w:tabs>
          <w:tab w:val="left" w:pos="851" w:leader="none"/>
        </w:tabs>
        <w:spacing w:lineRule="atLeast" w:line="240"/>
        <w:ind w:firstLine="227"/>
        <w:jc w:val="both"/>
        <w:rPr>
          <w:sz w:val="22"/>
          <w:szCs w:val="22"/>
        </w:rPr>
      </w:pPr>
      <w:r>
        <w:rPr>
          <w:sz w:val="22"/>
          <w:szCs w:val="22"/>
        </w:rPr>
        <w:t>Quando iniziai il mio tirocinio psicanalitico, io ero uno scolaro Sanscrito che si era disilluso dall’idea che la vita potesse mai garantire un guru, una persona con una comprensione unica della vita interna delle altre persone. Pensavo che ciò fosse unico della cultura indiana, una cultura che ha causato alla gente molta infelicità, anche se senza dubbio molti asseriranno che ha pure portato molta felicità, anche gioia e beatitudine (proprio come alcune persone trattate con elettroshock dicono che tale trattamento ha fatto loro molto bene). Ho scritto un libro impopolare su questo tema nel 1980 “Il sentimento oceanico: le origini del sentimento religioso nell’antica India”. E così dopo otto anni stavo arrivando alla medesima conclusione sulla psicoterapia: non ci sono guru. Probabilmente stavo toccando quella che è una delle caratteristiche dell’animale umano, la necessità di cercare qualcuno apparentemente più forte, è più saggio, migliore, più felice da cui essere guidati.</w:t>
      </w:r>
    </w:p>
    <w:p>
      <w:pPr>
        <w:pStyle w:val="Normal"/>
        <w:tabs>
          <w:tab w:val="left" w:pos="851" w:leader="none"/>
        </w:tabs>
        <w:spacing w:lineRule="atLeast" w:line="240"/>
        <w:ind w:firstLine="227"/>
        <w:jc w:val="both"/>
        <w:rPr>
          <w:sz w:val="22"/>
          <w:szCs w:val="22"/>
        </w:rPr>
      </w:pPr>
      <w:r>
        <w:rPr>
          <w:sz w:val="22"/>
          <w:szCs w:val="22"/>
        </w:rPr>
        <w:t>Qualcuno che ha ascoltato le mie idee è stato d’accordo con me ma ha posto una domanda. Se la psicoterapia non è più buona, cosa si può mettere al suo posto di migliore?</w:t>
      </w:r>
    </w:p>
    <w:p>
      <w:pPr>
        <w:pStyle w:val="Normal"/>
        <w:tabs>
          <w:tab w:val="left" w:pos="851" w:leader="none"/>
        </w:tabs>
        <w:spacing w:lineRule="atLeast" w:line="240"/>
        <w:ind w:firstLine="227"/>
        <w:jc w:val="both"/>
        <w:rPr/>
      </w:pPr>
      <w:r>
        <w:rPr>
          <w:sz w:val="22"/>
          <w:szCs w:val="22"/>
        </w:rPr>
        <w:t xml:space="preserve">In risposta io noterei che, come mi ha detto un’amica femminista, nessuno pensa di domandare: Con che cosa rimpiazzeresti la misoginia? (...) è come se una volta ammesso che qualcosa esiste noi decidiamo che deve essere là per una ragione (indubbiamente vero) e poi arriviamo alla falsa supposizione che deve essere lì per una </w:t>
      </w:r>
      <w:r>
        <w:rPr>
          <w:sz w:val="22"/>
          <w:szCs w:val="22"/>
          <w:u w:val="single"/>
        </w:rPr>
        <w:t>buona</w:t>
      </w:r>
      <w:r>
        <w:rPr>
          <w:sz w:val="22"/>
          <w:szCs w:val="22"/>
        </w:rPr>
        <w:t xml:space="preserve"> ragione, cosa che è indubbiamente non vera. (...) Chiunque opprima un altro essere umano invariabilmente chiede che cosa succederà una volta che l’oppressione sarà finita. (...) Cosa succederà alle donne quando smetteremo di dominarle? Cosa succederà ai non conformisti quando non li incarcereremo più nelle istituzioni psichiatriche? Cosa succederà alle mogli quando i mariti non le picchieranno più? Queste domande non hanno senso. Quello che è necessario è di spostare l’attenzione verso la gente che fa le cose, gli aggressori, non le vittime. Perché gli psichiatri torturano la gente e parlano di “terapia” dell’elettroshock? Perché gli uomini violentano? E, forse altrettanto importante, perché la società tende a biasimare le vittime per le violenze subite? Perché gli psicologi cercano ciò che pensano vi sia di sbagliato nella vittima che ha attirato l’attenzione del predatore?</w:t>
      </w:r>
    </w:p>
    <w:p>
      <w:pPr>
        <w:pStyle w:val="Normal"/>
        <w:tabs>
          <w:tab w:val="left" w:pos="851" w:leader="none"/>
        </w:tabs>
        <w:spacing w:lineRule="atLeast" w:line="240"/>
        <w:ind w:firstLine="227"/>
        <w:jc w:val="both"/>
        <w:rPr/>
      </w:pPr>
      <w:r>
        <w:rPr>
          <w:sz w:val="22"/>
          <w:szCs w:val="22"/>
        </w:rPr>
        <w:t>Io ho qualche idea su come la gente potrebbe vivere senza psicoterapia o psichiatria. Sto pensando a gruppi di aiuto reciproco che sono senza leader e che evitano strutture autoritarie, nei quali non circolano soldi, che non sono basati su principi religiosi, e nei quali ogni partecipante ha sperimentato il problema del quale si discute. So di alcune donne che sono state violentate che sono state aiutate dall’incontrarsi fra di loro per mettere in comune esperienze, strategie di sopravvivenza, analisi politiche, e le stesse violenze che hanno subito. Quello di cui abbiamo bisogno è più amici sinceri e meno professionisti.</w:t>
      </w:r>
      <w:r>
        <w:rPr>
          <w:rFonts w:eastAsia="Footlight MT Light" w:cs="Footlight MT Light" w:ascii="Footlight MT Light" w:hAnsi="Footlight MT Light"/>
          <w:sz w:val="22"/>
          <w:szCs w:val="22"/>
        </w:rPr>
        <w:t xml:space="preserve"> </w:t>
      </w:r>
    </w:p>
    <w:p>
      <w:pPr>
        <w:pStyle w:val="Normal"/>
        <w:spacing w:lineRule="atLeast" w:line="240"/>
        <w:ind w:right="57" w:firstLine="227"/>
        <w:jc w:val="both"/>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r>
    </w:p>
    <w:p>
      <w:pPr>
        <w:pStyle w:val="Normal"/>
        <w:rPr>
          <w:sz w:val="22"/>
          <w:szCs w:val="22"/>
        </w:rPr>
      </w:pPr>
      <w:r>
        <w:rPr>
          <w:sz w:val="22"/>
          <w:szCs w:val="22"/>
        </w:rPr>
      </w:r>
    </w:p>
    <w:sectPr>
      <w:footnotePr>
        <w:numFmt w:val="decimal"/>
      </w:footnotePr>
      <w:type w:val="nextPage"/>
      <w:pgSz w:orient="landscape" w:w="16838" w:h="11906"/>
      <w:pgMar w:left="851" w:right="510" w:gutter="0" w:header="0" w:top="680" w:footer="0" w:bottom="680"/>
      <w:pgNumType w:start="0" w:fmt="decimal"/>
      <w:cols w:num="2" w:space="62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Footlight MT Light">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 storia dell’internamento di  Carlo Sabattini cominciò con una denuncia del sindaco di Modena per presunto danneggiamento di edifici pubblici in seguito ad affissione di manifestini che sarebbe stato difficile staccare.</w:t>
      </w:r>
    </w:p>
  </w:footnote>
  <w:footnote w:id="3">
    <w:p>
      <w:pPr>
        <w:pStyle w:val="Footnote"/>
        <w:jc w:val="both"/>
        <w:rPr/>
      </w:pPr>
      <w:r>
        <w:rPr>
          <w:rStyle w:val="FootnoteCharacters"/>
        </w:rPr>
        <w:footnoteRef/>
      </w:r>
      <w:r>
        <w:rPr/>
        <w:t xml:space="preserve"> </w:t>
      </w:r>
      <w:r>
        <w:rPr>
          <w:sz w:val="18"/>
          <w:szCs w:val="18"/>
        </w:rPr>
        <w:t xml:space="preserve">Oltre alle difficoltà personali che lo pseudopaziente deve con ogni probabilità affrontare in ospedale, ci sono difficoltà di ordine legale e sociale che, combinate insieme, richiedono di essere attentamente valutate prima dell’ingresso in ospedale. Per esempio, una volta ammessi in un istituzione psichiatrica è difficile, se non impossibile, esserne dimessi con un breve preavviso, nonostante la legge statale preveda il contrario. Al momento di varare questo progetto non ero a conoscenza di queste difficoltà, né di altri eventuali episodi personali o legati alle situazioni particolari che avrebbero potuto verificarsi; ma più tardi fu preparato un documento di </w:t>
      </w:r>
      <w:r>
        <w:rPr>
          <w:i/>
          <w:iCs/>
          <w:sz w:val="18"/>
          <w:szCs w:val="18"/>
        </w:rPr>
        <w:t>habeas corpus</w:t>
      </w:r>
      <w:r>
        <w:rPr>
          <w:sz w:val="18"/>
          <w:szCs w:val="18"/>
        </w:rPr>
        <w:t xml:space="preserve"> per ognuno degli pseudopazienti che si accingeva ad entrare in</w:t>
      </w:r>
      <w:r>
        <w:rPr/>
        <w:t xml:space="preserve"> </w:t>
      </w:r>
      <w:r>
        <w:rPr>
          <w:sz w:val="18"/>
          <w:szCs w:val="18"/>
        </w:rPr>
        <w:t>manicomio e un avvocato si tenne a disposizione giorno e notte nel corso di ogni ospedalizzazione. Ringrazio J. Kaplan e R:: Bartles per i consigli e l’assistenza legale fornita su tali questioni.</w:t>
      </w:r>
    </w:p>
  </w:footnote>
  <w:footnote w:id="4">
    <w:p>
      <w:pPr>
        <w:pStyle w:val="Footnote"/>
        <w:jc w:val="both"/>
        <w:rPr/>
      </w:pPr>
      <w:r>
        <w:rPr>
          <w:rStyle w:val="FootnoteCharacters"/>
        </w:rPr>
        <w:footnoteRef/>
      </w:r>
      <w:r>
        <w:rPr>
          <w:sz w:val="18"/>
          <w:szCs w:val="18"/>
        </w:rPr>
        <w:t xml:space="preserve"> </w:t>
      </w:r>
      <w:r>
        <w:rPr>
          <w:sz w:val="18"/>
          <w:szCs w:val="18"/>
        </w:rPr>
        <w:t>Per quanto poco dignitoso possa sembrare questo tener nascosta la nostra identità, si trattò del primo passo necessario per poter procedere nell’esperimento. Senza restare in incognito non avremmo in alcun modo avuto la possibilità di sapere quale fosse il valore effettivo della nostra esperienza, né se le scoperte fatte andassero attribuite all’acume diagnostico dello staff o alle voci che correvano in ospedale. Naturalmente, dal momento che mi occupo di questi problemi da un punto di vista generale, e non di ospedali o di staff particolari, ne ho rispettato l’anonimato e ho eliminato ogni osservazione che avrebbe potuto fornirne l’identificazione.</w:t>
      </w:r>
    </w:p>
  </w:footnote>
  <w:footnote w:id="5">
    <w:p>
      <w:pPr>
        <w:pStyle w:val="Footnote"/>
        <w:jc w:val="both"/>
        <w:rPr/>
      </w:pPr>
      <w:r>
        <w:rPr>
          <w:rStyle w:val="FootnoteCharacters"/>
        </w:rPr>
        <w:footnoteRef/>
      </w:r>
      <w:r>
        <w:rPr>
          <w:sz w:val="18"/>
          <w:szCs w:val="18"/>
        </w:rPr>
        <w:t xml:space="preserve"> </w:t>
      </w:r>
      <w:r>
        <w:rPr>
          <w:sz w:val="18"/>
          <w:szCs w:val="18"/>
        </w:rPr>
        <w:t xml:space="preserve">Fatto interessante, dei 12 ricoverati 11 furono diagnosticati schizofrenici e uno con una sintomatologia identica a quella degli altri, come psicotico maniaco-depressivo. Questa diagnosi ha una prognosi più favorevole e fu data dal solo ospedale privato del nostro campione. A proposito dei rapporti fra classi sociali e diagnosi psichiatrica, si veda A. B. Hollingsh - F. C:. Redlich, </w:t>
      </w:r>
      <w:r>
        <w:rPr>
          <w:i/>
          <w:iCs/>
          <w:sz w:val="18"/>
          <w:szCs w:val="18"/>
        </w:rPr>
        <w:t>Social classes and Mental Illnes</w:t>
      </w:r>
      <w:r>
        <w:rPr>
          <w:sz w:val="18"/>
          <w:szCs w:val="18"/>
        </w:rPr>
        <w:t>s, Wiley, New York, 1958 (trad. it:</w:t>
      </w:r>
      <w:r>
        <w:rPr>
          <w:i/>
          <w:iCs/>
          <w:sz w:val="18"/>
          <w:szCs w:val="18"/>
        </w:rPr>
        <w:t xml:space="preserve"> Classi sociali e malattie mentali</w:t>
      </w:r>
      <w:r>
        <w:rPr>
          <w:sz w:val="18"/>
          <w:szCs w:val="18"/>
        </w:rPr>
        <w:t>, Einaudi, Torino, 1965).</w:t>
      </w:r>
    </w:p>
  </w:footnote>
  <w:footnote w:id="6">
    <w:p>
      <w:pPr>
        <w:pStyle w:val="Footnote"/>
        <w:rPr/>
      </w:pPr>
      <w:r>
        <w:rPr>
          <w:rStyle w:val="FootnoteCharacters"/>
        </w:rPr>
        <w:footnoteRef/>
      </w:r>
      <w:r>
        <w:rPr/>
        <w:t xml:space="preserve"> </w:t>
      </w:r>
      <w:r>
        <w:rPr>
          <w:sz w:val="18"/>
          <w:szCs w:val="18"/>
        </w:rPr>
        <w:t xml:space="preserve">J. Cumming, E. Cumming, “community Ment. Health”, 1, 1965, p 135; A. Farina, K. Ring “J. Abnorm Psychol”, 70, 1965, p. 47; H. E. Freeman, O. G: Simmons, </w:t>
      </w:r>
      <w:r>
        <w:rPr>
          <w:i/>
          <w:iCs/>
          <w:sz w:val="18"/>
          <w:szCs w:val="18"/>
        </w:rPr>
        <w:t>The Mental Patient Comes Home</w:t>
      </w:r>
      <w:r>
        <w:rPr>
          <w:sz w:val="18"/>
          <w:szCs w:val="18"/>
        </w:rPr>
        <w:t>, Wiley, New York, 1963; W. J. Johansen, “Ment. Hygiene”, 53, 1969, p. 218; A. S. Linsky, “Soc. Psychiatr.” 6, 1970, p. 1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851"/>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54" w:hanging="0"/>
      <w:outlineLvl w:val="2"/>
    </w:pPr>
    <w:rPr>
      <w:b/>
      <w:bCs/>
      <w:sz w:val="24"/>
      <w:szCs w:val="24"/>
    </w:rPr>
  </w:style>
  <w:style w:type="paragraph" w:styleId="Heading4">
    <w:name w:val="Heading 4"/>
    <w:basedOn w:val="Normal"/>
    <w:next w:val="NormalIndent"/>
    <w:qFormat/>
    <w:pPr>
      <w:numPr>
        <w:ilvl w:val="3"/>
        <w:numId w:val="1"/>
      </w:numPr>
      <w:ind w:left="354" w:hanging="0"/>
      <w:outlineLvl w:val="3"/>
    </w:pPr>
    <w:rPr>
      <w:sz w:val="24"/>
      <w:szCs w:val="24"/>
      <w:u w:val="single"/>
    </w:rPr>
  </w:style>
  <w:style w:type="paragraph" w:styleId="Heading5">
    <w:name w:val="Heading 5"/>
    <w:basedOn w:val="Normal"/>
    <w:next w:val="NormalIndent"/>
    <w:qFormat/>
    <w:pPr>
      <w:numPr>
        <w:ilvl w:val="4"/>
        <w:numId w:val="1"/>
      </w:numPr>
      <w:ind w:left="708" w:hanging="0"/>
      <w:outlineLvl w:val="4"/>
    </w:pPr>
    <w:rPr>
      <w:b/>
      <w:bCs/>
    </w:rPr>
  </w:style>
  <w:style w:type="paragraph" w:styleId="Heading6">
    <w:name w:val="Heading 6"/>
    <w:basedOn w:val="Normal"/>
    <w:next w:val="NormalIndent"/>
    <w:qFormat/>
    <w:pPr>
      <w:numPr>
        <w:ilvl w:val="5"/>
        <w:numId w:val="1"/>
      </w:numPr>
      <w:ind w:left="708" w:hanging="0"/>
      <w:outlineLvl w:val="5"/>
    </w:pPr>
    <w:rPr>
      <w:u w:val="single"/>
    </w:rPr>
  </w:style>
  <w:style w:type="paragraph" w:styleId="Heading7">
    <w:name w:val="Heading 7"/>
    <w:basedOn w:val="Normal"/>
    <w:next w:val="NormalIndent"/>
    <w:qFormat/>
    <w:pPr>
      <w:numPr>
        <w:ilvl w:val="6"/>
        <w:numId w:val="1"/>
      </w:numPr>
      <w:ind w:left="708" w:hanging="0"/>
      <w:outlineLvl w:val="6"/>
    </w:pPr>
    <w:rPr>
      <w:i/>
      <w:iCs/>
    </w:rPr>
  </w:style>
  <w:style w:type="paragraph" w:styleId="Heading8">
    <w:name w:val="Heading 8"/>
    <w:basedOn w:val="Normal"/>
    <w:next w:val="NormalIndent"/>
    <w:qFormat/>
    <w:pPr>
      <w:numPr>
        <w:ilvl w:val="7"/>
        <w:numId w:val="1"/>
      </w:numPr>
      <w:ind w:left="708" w:hanging="0"/>
      <w:outlineLvl w:val="7"/>
    </w:pPr>
    <w:rPr>
      <w:i/>
      <w:iCs/>
    </w:rPr>
  </w:style>
  <w:style w:type="paragraph" w:styleId="Heading9">
    <w:name w:val="Heading 9"/>
    <w:basedOn w:val="Normal"/>
    <w:next w:val="NormalIndent"/>
    <w:qFormat/>
    <w:pPr>
      <w:numPr>
        <w:ilvl w:val="8"/>
        <w:numId w:val="1"/>
      </w:numPr>
      <w:ind w:left="708" w:hanging="0"/>
      <w:outlineLvl w:val="8"/>
    </w:pPr>
    <w:rPr>
      <w:i/>
      <w:iCs/>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7T15:28:00Z</dcterms:created>
  <dc:creator>Corrado Penna</dc:creator>
  <dc:description/>
  <dc:language>en-US</dc:language>
  <cp:lastModifiedBy>Alberto D'Arrigo</cp:lastModifiedBy>
  <dcterms:modified xsi:type="dcterms:W3CDTF">1996-11-18T13:52:00Z</dcterms:modified>
  <cp:revision>8</cp:revision>
  <dc:subject/>
  <dc:title>Contro la Psichiatria</dc:title>
</cp:coreProperties>
</file>